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ПИСАНИЕ ПЕРВЕНСТВА САНКТ-ПЕТЕРБУРГА ПО ЛЕГКОЙ АТЛЕТИКЕ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РЕДИ ЮНОШЕЙ И ДЕВУШЕК СТАРШЕГО ВОЗРАСТА(1987-1988г.г.р.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анкт-Петербург, Зимний стадион                                                                 10-11 января 2004 г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ВЫЙ ДЕНЬ, 10 ЯНВАРЯ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1258"/>
        <w:gridCol w:w="1108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0 – бег на 60 м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– прыжок в дли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 – прыжок с шесто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20 – бег на 60 м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 – прыжок с шесто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 – прыжок в дли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 – толкание ядр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 – бег на 2000 м с/п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 – бег на 6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инальные 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 – бег на 6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инальные 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 – бег на 2000 м с/п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 – бег на 150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 – бег на 150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– толкание ядр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 – бег на 6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 бег на 6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 – бег на 300 м с/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 – бег на 300 м с/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 – бег на 40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5 – бег на 400 м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ВТОРОЙ ДЕНЬ, 11 ЯНВАРЯ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601"/>
        <w:gridCol w:w="1258"/>
        <w:gridCol w:w="1108"/>
      </w:tblGrid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 – с/ходьба на 5 км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й зах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бег на 60 м с барьер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тройной прыжок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прыжок в высоту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 – с/ходьба на 3 км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й заход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 – бег на 60 м с барьер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 – бег на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 – бег на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 – бег на 60 м с барьер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– бег на 60 м с барьер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 – бег на 4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 – бег на 4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– прыжок в высоту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– тройной прыжок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5 – бег на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 – бег на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Б и 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5 – бег на 8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 – бег на 8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 – бег на 30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 – бег на 30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 – эстафета 4 х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 – эстафета 4 х 200 м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забеги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Санкт-Петербург,    ПЕТРОВСКИЙ    стадион                                                    11 января 2004 г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601"/>
        <w:gridCol w:w="1258"/>
        <w:gridCol w:w="1108"/>
      </w:tblGrid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метание копья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– метание молот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 – метание копья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 – метание диск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 – метание диск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льные 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ГЛАВНАЯ СУДЕЙСКАЯ КОЛЛЕГ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7:05:00Z</dcterms:created>
  <dc:creator>Евгений</dc:creator>
  <dc:description/>
  <dc:language>en-US</dc:language>
  <cp:lastModifiedBy>maxim</cp:lastModifiedBy>
  <cp:lastPrinted>2004-01-04T14:11:00Z</cp:lastPrinted>
  <dcterms:modified xsi:type="dcterms:W3CDTF">2004-01-06T18:05:00Z</dcterms:modified>
  <cp:revision>4</cp:revision>
  <dc:subject/>
  <dc:title>РАСПИСАНИЕ</dc:title>
</cp:coreProperties>
</file>