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к у б о к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легкой  атлетик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реди  ДСО  и  ведомст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 xml:space="preserve">Санкт-Петербург,  Зимний  стадион                                           4 </w:t>
      </w:r>
      <w:r>
        <w:rPr>
          <w:rFonts w:eastAsia="Symbol" w:cs="Symbol" w:ascii="Symbol" w:hAnsi="Symbol"/>
        </w:rPr>
        <w:t></w:t>
      </w:r>
      <w:r>
        <w:rPr/>
        <w:t>6 января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.Д. ЗЫ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с. бокаты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в. бондаре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и. петр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р. манцевич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прыжкам и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.И. ГРИШ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.В. СОРОК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очинс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СО  и  ведом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ЗУЛЬТАТЫ  КОМАНДНОГО  ПЕРВЕНСТВА  среди  мужских  команд</w:t>
      </w:r>
    </w:p>
    <w:p>
      <w:pPr>
        <w:pStyle w:val="Normal"/>
        <w:rPr/>
      </w:pPr>
      <w:r>
        <w:rPr/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425"/>
        <w:gridCol w:w="90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Ломонос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оч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ЗУЛЬТАТЫ  КОМАНДНОГО  ПЕРВЕНСТВА  среди  женских  команд</w:t>
      </w:r>
    </w:p>
    <w:p>
      <w:pPr>
        <w:pStyle w:val="Normal"/>
        <w:rPr/>
      </w:pPr>
      <w:r>
        <w:rPr/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425"/>
        <w:gridCol w:w="90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А-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оч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СО  и  ведом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   У   Ж   Ч   И   Н   Ы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4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851"/>
        <w:gridCol w:w="567"/>
        <w:gridCol w:w="709"/>
        <w:gridCol w:w="1842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6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яко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к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че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гтяр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ци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чук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34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34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ел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еин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63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63</w:t>
            </w:r>
            <w:r>
              <w:rPr>
                <w:b/>
                <w:sz w:val="20"/>
                <w:vertAlign w:val="sub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йчук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ы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ский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чай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ютина ЕИ Тихомирова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я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5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2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ра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цы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В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.23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ский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.23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л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гтяр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урсо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пор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к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ь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.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еин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ы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яко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че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валов Арту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 Ямпольский ВЭ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Ямпольский ВЭ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щагин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ипчу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трофан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л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чук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могильны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яни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евин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маил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роп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ь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.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ак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валов Арту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3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5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7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тович Олег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7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могильны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7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евин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яни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ик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Д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Вои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чук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лил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рков ВН Пономаре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маил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нов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зд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овенко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дхан Еркинбе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ипчу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соцкий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8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:09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ин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 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к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й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ельян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3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3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5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Д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е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9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ле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та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5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5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5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07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чук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8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8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8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1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2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им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2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ыг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зд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3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3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3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4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4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нов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бн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8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:18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Григорьев СП Люлякин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9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ряжский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3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а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6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мес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:31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3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5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ш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8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бин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7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к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й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аев Вен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425"/>
        <w:gridCol w:w="567"/>
        <w:gridCol w:w="1701"/>
        <w:gridCol w:w="851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юхин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А–Электросила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0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ин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1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кин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 – ВВС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2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3.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ее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4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0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ле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1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ерц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3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5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инце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5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та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5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А–Электросила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0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ифор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3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7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ф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3.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чук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5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6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из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8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ин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:03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5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им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6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ыгин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16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2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ряжский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3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8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ц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6.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месе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5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01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Вале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аев Вене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левский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шк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1984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2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80"/>
        <w:gridCol w:w="780"/>
        <w:gridCol w:w="567"/>
        <w:gridCol w:w="708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ш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маск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иц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гал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Сергачев ВМ Радух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8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ин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СергачевВН Дим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стриков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я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ел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6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–Электросил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4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чин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4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 Будае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6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дхан Еркинбе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1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к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ЕН 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иль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ы ИН и О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ашевич Эдуар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 Воробьев С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ов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ов С Семененок 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йко Пет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71"/>
        <w:gridCol w:w="567"/>
        <w:gridCol w:w="284"/>
        <w:gridCol w:w="283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к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ов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иль Владими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ашевич Эдуард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ов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ашо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чак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арчук Е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ог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ягин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66"/>
        <w:gridCol w:w="566"/>
        <w:gridCol w:w="566"/>
        <w:gridCol w:w="566"/>
        <w:gridCol w:w="566"/>
        <w:gridCol w:w="566"/>
        <w:gridCol w:w="566"/>
        <w:gridCol w:w="567"/>
        <w:gridCol w:w="708"/>
        <w:gridCol w:w="283"/>
        <w:gridCol w:w="284"/>
      </w:tblGrid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ашо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тюченков Константи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аулин Русл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уг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утахин ВВ Попкова ГН Грузнов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ый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 Черепанов 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ашевич Эдуар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чев СВ Воробьев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арчук Ник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 Черепанов 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аулин Русл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7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угин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ый Ро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 Ро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ГН Грузнов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жновский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хмаметьев Мара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утахин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нов С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врил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цев ВВ Ямпольский ВЭ</w:t>
            </w:r>
          </w:p>
        </w:tc>
      </w:tr>
    </w:tbl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113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жновский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3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хмаметьев Мара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2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ов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  (7.257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7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рихин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уковски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4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Юс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а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юк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кин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Мара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рихин Никол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5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уковский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8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Ю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6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ан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СО  и  ведом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   е   н   щ   И   Н   Ы</w:t>
      </w:r>
    </w:p>
    <w:p>
      <w:pPr>
        <w:pStyle w:val="Normal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3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ва Окс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7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7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нюк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янкин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сн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О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дых 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пел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ск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н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 Говоров Н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штрук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чк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й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ЯП РадухАО Орло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ова 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йнова С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3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пел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4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И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стюкова С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ва Окс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нюк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5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 Кулико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вин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К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.02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чк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.02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ытенко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 СП Буринский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невич 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ник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ркунова Лес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Лапина НП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ушкин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и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и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ехин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ЮИ Куликова 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хва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Ю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кин 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иц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инова С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вин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ытенко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от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0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ин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лин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ш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5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кое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6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бряк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7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 Гусева И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енко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7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а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ичева Людми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цева М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рова По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2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3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6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ш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6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8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кель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9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л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ине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КА</w:t>
            </w:r>
            <w:r>
              <w:rPr>
                <w:sz w:val="20"/>
                <w:lang w:val="en-US"/>
              </w:rPr>
              <w:t>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26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а Евг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7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люк Алис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3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тюг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юк Крис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игельская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енко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8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а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3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а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0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имов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4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еленицкийВА Сафроненко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мянц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9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4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4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егельская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8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2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кин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7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31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52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 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енко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01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кель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чик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тюг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яг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а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1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апова Кла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27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3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енко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:33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яг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енко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5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638"/>
        <w:gridCol w:w="780"/>
        <w:gridCol w:w="567"/>
        <w:gridCol w:w="708"/>
        <w:gridCol w:w="212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ако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ончик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ыл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сифиди Елиза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енек Анаста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.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9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буз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вская Г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брицкая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чий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ш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.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яв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20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22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Участниц не заявлял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5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2126"/>
        <w:gridCol w:w="709"/>
        <w:gridCol w:w="567"/>
        <w:gridCol w:w="709"/>
        <w:gridCol w:w="240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  <w:caps/>
          <w:sz w:val="22"/>
        </w:rPr>
      </w:pPr>
      <w:r>
        <w:rPr>
          <w:bCs/>
          <w:caps/>
          <w:sz w:val="22"/>
        </w:rPr>
        <w:t>приложение</w:t>
      </w:r>
    </w:p>
    <w:p>
      <w:pPr>
        <w:pStyle w:val="Normal"/>
        <w:rPr>
          <w:bCs/>
          <w:caps/>
          <w:sz w:val="12"/>
        </w:rPr>
      </w:pPr>
      <w:r>
        <w:rPr>
          <w:bCs/>
          <w:caps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566"/>
        <w:gridCol w:w="567"/>
        <w:gridCol w:w="567"/>
        <w:gridCol w:w="567"/>
        <w:gridCol w:w="285"/>
        <w:gridCol w:w="279"/>
        <w:gridCol w:w="567"/>
        <w:gridCol w:w="567"/>
        <w:gridCol w:w="567"/>
        <w:gridCol w:w="567"/>
        <w:gridCol w:w="288"/>
        <w:gridCol w:w="279"/>
        <w:gridCol w:w="284"/>
        <w:gridCol w:w="283"/>
        <w:gridCol w:w="571"/>
        <w:gridCol w:w="284"/>
        <w:gridCol w:w="850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Ал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1"/>
              <w:rPr/>
            </w:pPr>
            <w:r>
              <w:rPr/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gridSpan w:val="6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5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мов ВД Радух АО Лапина Н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67"/>
        <w:gridCol w:w="571"/>
        <w:gridCol w:w="567"/>
        <w:gridCol w:w="283"/>
        <w:gridCol w:w="284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90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астас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Мар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-Месрабьян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ано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ник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овская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 Вой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 и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 Вой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ус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а МА Войнова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-Месрабьян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анова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овская Оле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ус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9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4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еев С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хина ЗО Никифор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Сидоров ЯП 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апенк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арт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ьник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Г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апенк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93"/>
        <w:gridCol w:w="2148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87"/>
        <w:gridCol w:w="2150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87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05:00Z</dcterms:created>
  <dc:creator>SASHA</dc:creator>
  <dc:description/>
  <dc:language>en-US</dc:language>
  <cp:lastModifiedBy>maxim</cp:lastModifiedBy>
  <dcterms:modified xsi:type="dcterms:W3CDTF">2004-01-16T08:02:00Z</dcterms:modified>
  <cp:revision>60</cp:revision>
  <dc:subject/>
  <dc:title>КОМИТЕТ   ПО  ФИЗИЧЕСКОЙ  КУЛЬТУРЕ  И  СПОРТУ   АДМИНИСТРАЦИИ   САНКТ-ПЕТЕРБУРГА</dc:title>
</cp:coreProperties>
</file>