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первенств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спортивной  ходьб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и  многоборьям  среди  юношей  и  девушек  старшего  возраста  (1987–1988 гг. р.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 xml:space="preserve">Санкт-Петербург,  Зимний  стадион                                                 4 </w:t>
      </w:r>
      <w:r>
        <w:rPr>
          <w:rFonts w:eastAsia="Symbol" w:cs="Symbol" w:ascii="Symbol" w:hAnsi="Symbol"/>
        </w:rPr>
        <w:t></w:t>
      </w:r>
      <w:r>
        <w:rPr/>
        <w:t>6 января 2004 го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.Д. ЗЫ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с. бокаты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в. бондаре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и. петр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р. манцевич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прыжкам и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.И. ГРИШ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.В. СОРОК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очинс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  <w:t>первенство</w:t>
      </w:r>
    </w:p>
    <w:p>
      <w:pPr>
        <w:pStyle w:val="Heading3"/>
        <w:rPr/>
      </w:pPr>
      <w:r>
        <w:rPr/>
        <w:t>Санкт-Петербурга  по  спортивной  ходьбе  и  многоборь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 юношей  и  девушек  старшего  возраста  (1987–1988 гг. р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jc w:val="left"/>
        <w:rPr/>
      </w:pPr>
      <w:r>
        <w:rPr>
          <w:sz w:val="22"/>
        </w:rPr>
        <w:t>Санкт-Петербург,  Зимний  стадион                                                                                          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ю   н   о   ш   и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36"/>
        <w:gridCol w:w="2127"/>
        <w:gridCol w:w="1417"/>
        <w:gridCol w:w="284"/>
        <w:gridCol w:w="141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спортивная ходьба  на  10 к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19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:4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Сторожева Я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:11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Картушин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:52.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:27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:53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ько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:14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:08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:3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Сторожева Я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гл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:58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околовский Иннокент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:22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Сторожева Я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лк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:06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Сторожева Я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кин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:44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Сторожева Я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патни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945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семиборь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>
                <w:caps w:val="false"/>
                <w:smallCaps w:val="false"/>
                <w:sz w:val="22"/>
              </w:rPr>
              <w:t>5</w:t>
            </w:r>
            <w:r>
              <w:rPr>
                <w:rFonts w:eastAsia="Symbol" w:cs="Symbol" w:ascii="Symbol" w:hAnsi="Symbol"/>
                <w:caps w:val="false"/>
                <w:smallCaps w:val="false"/>
                <w:sz w:val="22"/>
              </w:rPr>
              <w:t></w:t>
            </w:r>
            <w:r>
              <w:rPr>
                <w:caps w:val="false"/>
                <w:smallCaps w:val="false"/>
                <w:sz w:val="22"/>
              </w:rPr>
              <w:t>6 январ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фее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 Дмитриев ИВ Давыдов Д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дуль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няк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 Дмитриев ИВ Давыдов Д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ин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желе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Гребенщиков ИИ Дмитриев ИВ Починский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йтович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чинскийМВ ГребенщиковИИ Ясюлянис ВФ Дмитриев ИВ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ус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ченко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омедов Нари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чук 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 Ясюлянис В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рот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ин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х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пыг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 Ясюлянис В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сардян Арм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 Дмитриев ИВ Давыдов Д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енть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 Ясюлянис В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jc w:val="center"/>
        <w:rPr>
          <w:b/>
          <w:b/>
          <w:bCs/>
          <w:caps/>
          <w:sz w:val="8"/>
          <w:u w:val="single"/>
        </w:rPr>
      </w:pPr>
      <w:r>
        <w:rPr>
          <w:b/>
          <w:bCs/>
          <w:caps/>
          <w:sz w:val="8"/>
          <w:u w:val="single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с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феев Серг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8.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4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ндуль Серг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4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50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няков Олег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9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ес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ин Кирилл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49.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59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желев Леонид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3.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89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йтович Дмитр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0.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97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усов Макси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7.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21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ченко Станисла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0.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7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омедов Нарима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59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49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чук Да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2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1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ротин Алекс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0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86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ин Игор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09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8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пыгин Евген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27.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5</w:t>
            </w:r>
          </w:p>
        </w:tc>
      </w:tr>
      <w:tr>
        <w:trPr>
          <w:trHeight w:val="54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сардян Арме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65"/>
        <w:gridCol w:w="2176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6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59"/>
        <w:gridCol w:w="2178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5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7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  <w:t>первенство</w:t>
      </w:r>
    </w:p>
    <w:p>
      <w:pPr>
        <w:pStyle w:val="Heading3"/>
        <w:rPr/>
      </w:pPr>
      <w:r>
        <w:rPr/>
        <w:t>Санкт-Петербурга  по  спортивной  ходьбе  и  многоборь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 юношей  и  девушек  старшего  возраста  (1987–1988 гг. р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jc w:val="left"/>
        <w:rPr/>
      </w:pPr>
      <w:r>
        <w:rPr>
          <w:sz w:val="22"/>
        </w:rPr>
        <w:t>Санкт-Петербург,  Зимний  стадион                                                                                          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31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96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   е   в   у   ш   к   и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36"/>
        <w:gridCol w:w="2127"/>
        <w:gridCol w:w="1417"/>
        <w:gridCol w:w="284"/>
        <w:gridCol w:w="141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спортивная ходьба  на  5 к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9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843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нух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:07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МБ 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венко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:18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:18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ален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01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коловский МБ Картушин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мик А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21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лис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:55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мяк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:24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мовицкая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:48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а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:54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 Березин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:56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:36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ескевич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ева 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:25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мик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:38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йник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:20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:41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к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:55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коловский МБ Сторожева Я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945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пятиборь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5"/>
              <w:jc w:val="lef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6 январ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линис Елиза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а ЛГ Семенов В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ткин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енюк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8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жняк Маргар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Лапина НП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Лапина НП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льц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Лапина НП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шин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кова Ю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нч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а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шин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заро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кинаМБ РадухАИ Димов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ышк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мен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нч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з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щина Кс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а ЛГ Семенов В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н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енко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уз Вален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жк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колкова Анаста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арнова Анаста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чик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ескевич ВП</w:t>
            </w:r>
          </w:p>
        </w:tc>
      </w:tr>
    </w:tbl>
    <w:p>
      <w:pPr>
        <w:pStyle w:val="Heading1"/>
        <w:jc w:val="left"/>
        <w:rPr>
          <w:caps/>
          <w:sz w:val="16"/>
        </w:rPr>
      </w:pPr>
      <w:r>
        <w:rPr>
          <w:caps/>
          <w:sz w:val="16"/>
        </w:rPr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jc w:val="center"/>
        <w:rPr>
          <w:b/>
          <w:b/>
          <w:bCs/>
          <w:caps/>
          <w:sz w:val="8"/>
          <w:u w:val="single"/>
        </w:rPr>
      </w:pPr>
      <w:r>
        <w:rPr>
          <w:b/>
          <w:bCs/>
          <w:caps/>
          <w:sz w:val="8"/>
          <w:u w:val="single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линис Елизаве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2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88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ова Екате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7.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33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енюк И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3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0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жняк Маргари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:47.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90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7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:</w:t>
            </w:r>
            <w:r>
              <w:rPr>
                <w:sz w:val="20"/>
                <w:lang w:val="en-US"/>
              </w:rPr>
              <w:t>44.6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377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лександр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9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6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льцова Дарь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5.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6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н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8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9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шина Наталь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9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:</w:t>
            </w:r>
            <w:r>
              <w:rPr>
                <w:sz w:val="20"/>
                <w:lang w:val="en-US"/>
              </w:rPr>
              <w:t>44.5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25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кова Юн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1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:</w:t>
            </w:r>
            <w:r>
              <w:rPr>
                <w:sz w:val="20"/>
                <w:lang w:val="en-US"/>
              </w:rPr>
              <w:t>46.1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3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8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2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шина Мар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7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9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зарова Ю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6.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46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Светл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9.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50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кате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5.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1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ышкова Екате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8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4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менова Александр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48.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2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зова Мар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4.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23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щина Ксен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7.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51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на Ю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5.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0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енко Ю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2.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78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уз Валент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56.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435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жкина Екате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00.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81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колкова Анастас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:04.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  с/б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о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р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арнова Анастас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:03.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9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И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я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</w:tr>
      <w:tr>
        <w:trPr>
          <w:trHeight w:val="600" w:hRule="exact"/>
        </w:trPr>
        <w:tc>
          <w:tcPr>
            <w:tcW w:w="2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чикова Ан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8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яв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65"/>
        <w:gridCol w:w="2176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6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59"/>
        <w:gridCol w:w="2178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5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0:11:00Z</dcterms:created>
  <dc:creator>SASHA</dc:creator>
  <dc:description/>
  <dc:language>en-US</dc:language>
  <cp:lastModifiedBy>SASHA</cp:lastModifiedBy>
  <cp:lastPrinted>2003-01-07T15:19:00Z</cp:lastPrinted>
  <dcterms:modified xsi:type="dcterms:W3CDTF">2004-01-10T21:38:00Z</dcterms:modified>
  <cp:revision>11</cp:revision>
  <dc:subject/>
  <dc:title>КОМИТЕТ   ПО  ФИЗИЧЕСКОЙ  КУЛЬТУРЕ  И  СПОРТУ   САНКТ-ПЕТЕРБУРГА</dc:title>
</cp:coreProperties>
</file>