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чемпиона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спортивной  ходьб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  многоборьям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>Санкт-Петербург,  Зимний  стадион                                                 5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чемпион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спортивной ходь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многоборь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   У   Ж   Ч   И   Н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10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:14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:4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пар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:51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:2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кайл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:55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ья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рин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сем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+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Иванов А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заев А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ЛА ПасенковАП Скорняков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ляровВМ Пасенков АП Скорняков 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ир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Иванов А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а СВ Андреева Н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юш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b/>
          <w:b/>
          <w:bCs/>
          <w:caps/>
          <w:sz w:val="8"/>
          <w:u w:val="single"/>
        </w:rPr>
      </w:pPr>
      <w:r>
        <w:rPr>
          <w:b/>
          <w:bCs/>
          <w:caps/>
          <w:sz w:val="8"/>
          <w:u w:val="single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с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3.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5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Алекс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3.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97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заев Асла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5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3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 Алекс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9.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1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2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68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ирин Александ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2.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9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50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аниил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2.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1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юшин Александ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я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чемпион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спортивной ходь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многоборь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   е   н   щ   И   Н   Ы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5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:2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ас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:46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ч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20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ьян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49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:58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:42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04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16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ц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54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ае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44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:50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пят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й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д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дул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енщиков 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бик Ал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дь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рин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 Черепанов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Л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ЯП Радух А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b/>
          <w:b/>
          <w:bCs/>
          <w:caps/>
          <w:sz w:val="8"/>
          <w:u w:val="single"/>
        </w:rPr>
      </w:pPr>
      <w:r>
        <w:rPr>
          <w:b/>
          <w:bCs/>
          <w:caps/>
          <w:sz w:val="8"/>
          <w:u w:val="single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й 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16.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2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данова А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30.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3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дулина Наталь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22.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77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Наталь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35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26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5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8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3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8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бик Алл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3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6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дько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шл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1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а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0</w:t>
            </w:r>
          </w:p>
        </w:tc>
      </w:tr>
      <w:tr>
        <w:trPr>
          <w:trHeight w:val="56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рина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1"/>
        <w:rPr>
          <w:bCs/>
          <w:sz w:val="22"/>
        </w:rPr>
      </w:pPr>
      <w:r>
        <w:rPr>
          <w:bCs/>
          <w:sz w:val="2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2:01:00Z</dcterms:created>
  <dc:creator>SASHA</dc:creator>
  <dc:description/>
  <dc:language>en-US</dc:language>
  <cp:lastModifiedBy>SASHA</cp:lastModifiedBy>
  <dcterms:modified xsi:type="dcterms:W3CDTF">2004-01-10T23:21:00Z</dcterms:modified>
  <cp:revision>17</cp:revision>
  <dc:subject/>
  <dc:title>КОМИТЕТ   ПО  ФИЗИЧЕСКОЙ  КУЛЬТУРЕ  И  СПОРТУ   САНКТ-ПЕТЕРБУРГА</dc:title>
</cp:coreProperties>
</file>