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комитет   по  физической  культуре  и  спорту   санкт-петербурга</w:t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>федерация  легкой  атлетики 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caps/>
          <w:sz w:val="22"/>
        </w:rPr>
        <w:t>санкт-петербургская  коллегия  судей  по  легкой  атлети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7"/>
        <w:rPr>
          <w:sz w:val="48"/>
        </w:rPr>
      </w:pPr>
      <w:r>
        <w:rPr>
          <w:sz w:val="48"/>
        </w:rPr>
        <w:t>к у б о к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анкт-Петербурга  по  легкой  атлетике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среди  ДЮСШ  и  СДЮШОР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52"/>
        </w:rPr>
      </w:pPr>
      <w:r>
        <w:rPr>
          <w:sz w:val="52"/>
        </w:rPr>
        <w:t>ИТОГОВЫЕ   ПРОТОКОЛ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9"/>
        <w:jc w:val="left"/>
        <w:rPr/>
      </w:pPr>
      <w:r>
        <w:rPr/>
        <w:t xml:space="preserve">Санкт-Петербург,  Зимний  стадион                                                 4 </w:t>
      </w:r>
      <w:r>
        <w:rPr>
          <w:rFonts w:eastAsia="Symbol" w:cs="Symbol" w:ascii="Symbol" w:hAnsi="Symbol"/>
        </w:rPr>
        <w:t></w:t>
      </w:r>
      <w:r>
        <w:rPr/>
        <w:t>6 января 2004 г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ГЛАВНАЯ   СУДЕЙСКАЯ   КОЛЛЕГ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7"/>
        <w:gridCol w:w="425"/>
        <w:gridCol w:w="2835"/>
        <w:gridCol w:w="771"/>
      </w:tblGrid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Директор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.Д. ЗЫК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удья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с. бокаты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Главный  секретарь  соревнова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в. бондаре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Технический представи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.и. петро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кадр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р. манцевич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судьи по бег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.п. казанце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прыжкам и метания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.г. уй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. главного судьи по информации и церемониал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.И. ГРИШ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Р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Заместитель  главного  секретар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.В. СОРОК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/к</w:t>
            </w:r>
          </w:p>
        </w:tc>
      </w:tr>
      <w:tr>
        <w:trPr>
          <w:trHeight w:val="1000" w:hRule="exact"/>
        </w:trPr>
        <w:tc>
          <w:tcPr>
            <w:tcW w:w="5797" w:type="dxa"/>
            <w:tcBorders/>
          </w:tcPr>
          <w:p>
            <w:pPr>
              <w:pStyle w:val="Normal"/>
              <w:rPr/>
            </w:pPr>
            <w:r>
              <w:rPr/>
              <w:t>Руководитель службы подготовки мест соревнования</w:t>
            </w:r>
          </w:p>
          <w:p>
            <w:pPr>
              <w:pStyle w:val="Normal"/>
              <w:rPr/>
            </w:pPr>
            <w:r>
              <w:rPr/>
              <w:t>и оборуд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.в. починс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/>
              <w:t>1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ЮСШ  и  СДЮШ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КОМАНДНОГО  ПЕРВЕНСТВА  среди  команд  юношей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евская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ыборг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рленок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рленок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евская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мор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Ломонос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 очк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КОМАНДНОГО  ПЕРВЕНСТВА  среди  команд  девушек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6572" w:type="dxa"/>
        <w:jc w:val="left"/>
        <w:tblInd w:w="18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426"/>
        <w:gridCol w:w="3827"/>
        <w:gridCol w:w="425"/>
        <w:gridCol w:w="90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рленок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9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Алексеева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евская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ыборг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арта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Юность России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рленок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Ломонос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Буревестни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6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евская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мор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Московская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Красногвардей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К Алексеева-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очк.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 мест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Василеостровска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очк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65"/>
        <w:gridCol w:w="2176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6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59"/>
        <w:gridCol w:w="2178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5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ЮСШ  и  СДЮШ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17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ю   н   о   ш   и</w:t>
      </w:r>
    </w:p>
    <w:p>
      <w:pPr>
        <w:pStyle w:val="Normal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267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851"/>
        <w:gridCol w:w="567"/>
        <w:gridCol w:w="567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нский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ы АА и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яш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ы ВН и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енк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О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га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ы ВН и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ченко Гле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7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оль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оцерковский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ова ИЮ Лисав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гашев Алише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отова Л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ыл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шыл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уцкий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со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ршкова ОБ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поляк Ар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е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жило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заводс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робьев С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ин А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аре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6.1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4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851"/>
        <w:gridCol w:w="567"/>
        <w:gridCol w:w="709"/>
        <w:gridCol w:w="184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нский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оренко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зи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Ворохобко Т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оренок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4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евич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тей Л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ров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поляк Ар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мпольский ВЭ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оль Дани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онов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икан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67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ус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.67</w:t>
            </w:r>
            <w:r>
              <w:rPr>
                <w:b/>
                <w:sz w:val="20"/>
                <w:vertAlign w:val="subscript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шк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оцерковский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ова ИЮ Лисав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у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ыл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аченко Гле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фонов Гле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ес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шылев Ром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уцкий АП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568"/>
        <w:gridCol w:w="269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рин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Ден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фанасьев Бор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рев ВС Глушак П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ыпк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иж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3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евич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 Озеров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ях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ушин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не Дуфа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фонов 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нт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фанасьев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 Пав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р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арев В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ентье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усов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стун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  Григорьев С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же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бицкий ВР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к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ыл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ныгин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урская обл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цюк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блюе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шов Игор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фонов Гле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567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нов Вита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ныко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5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:05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6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гачева ТА Костюк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6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цева МЛ Тарасов Д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цев Арту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ин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7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ак П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ище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ю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9.6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удник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еев ЕА Галаган Л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стун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0.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А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3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енко Фед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2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опле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9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ныгин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урская обл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2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цук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р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ш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08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ху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1.0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Ле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а ТГ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8.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штовао Крис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06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цкая 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7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ВА СафроненкоС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19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ав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0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цкая 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1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цев Арту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3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мшев Стан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нфилова ЕФ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путень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6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лев 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юе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6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щенко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женко Макс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8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б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3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натье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4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ушкин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вин Кирил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35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приян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5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9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ров Яро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ш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27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 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9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8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а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3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567"/>
        <w:gridCol w:w="2693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6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бь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09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еницкийВА СафроненкоС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баум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0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аричев Викто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21.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цкая Н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 Арте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30.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41.6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 Е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бин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:53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торин Игор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3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Н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се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06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нов Денис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19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приянов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женко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 Олег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мшев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 Трипутень СВ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6.3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8.4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709"/>
        <w:gridCol w:w="709"/>
        <w:gridCol w:w="567"/>
        <w:gridCol w:w="566"/>
        <w:gridCol w:w="2268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зи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ихайлов АА Ворохобко Т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енк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О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шков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ы ИА и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к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к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8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зылев С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ец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октист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сне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енк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жан Н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йнеко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аче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рико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ихайлов АА Ворохобко ТЛ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6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2268"/>
        <w:gridCol w:w="850"/>
        <w:gridCol w:w="567"/>
        <w:gridCol w:w="709"/>
        <w:gridCol w:w="2126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ы АН и О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ндарь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иро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а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цик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аун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иятель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ятель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овы ВН и Т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кулов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хов Яро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Е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ицкий Ю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ринда Ив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угин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ы АМ и СЮ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льменев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ринда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пановы АН и О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приложение</w:t>
      </w:r>
    </w:p>
    <w:p>
      <w:pPr>
        <w:pStyle w:val="Normal"/>
        <w:rPr>
          <w:b/>
          <w:b/>
          <w:bCs/>
          <w:caps/>
          <w:sz w:val="12"/>
          <w:u w:val="single"/>
        </w:rPr>
      </w:pPr>
      <w:r>
        <w:rPr>
          <w:b/>
          <w:bCs/>
          <w:caps/>
          <w:sz w:val="12"/>
          <w:u w:val="single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ьев Ром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/>
            </w:pPr>
            <w:r>
              <w:rPr/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ндарь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пиро Дмит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мыков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цик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иятель Павел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шапкин Анто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кулов Серг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ехов Яросла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бовицкий Юр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ринда Иван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угин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Андр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льменев Владими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ринда Никола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е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 Пасенков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 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С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мас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ятель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ендант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цкая НО Скорняков КВ Пасенков АП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708" w:hanging="708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705"/>
        <w:gridCol w:w="283"/>
        <w:gridCol w:w="284"/>
      </w:tblGrid>
      <w:tr>
        <w:trPr/>
        <w:tc>
          <w:tcPr>
            <w:tcW w:w="2127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0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еев Евг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ченков Леонид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ев Евг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 Ил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исюк Александ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мас Алекс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3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амс Люк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 Бриккер Ю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уцкий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ляров ВМ Большаков В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елин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бор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гашев Алише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ий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ка Владими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еев ЕА Галаган Л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е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И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ля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серовский Стани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нин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ев А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ев Евг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амс Люк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6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уцкий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елин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0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бор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гашев Алише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ий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ка Владими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ев Александ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ляев Михаи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.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.7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0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амс Люкма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енко ЮВ Бриккер Ю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5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ляров ВМ Большаков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уцкий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Никола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е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Михайлова Исаев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ьмин Паве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Алекс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бор Макси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ляе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 К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амс Люкма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5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уцкий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3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 Никол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2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ев Евг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1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ипов Пав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ьмин Паве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Алекс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5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бор Макси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ляев Михаи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 xml:space="preserve">Толкание  ядра  (5,0 кг)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>
                <w:sz w:val="22"/>
              </w:rPr>
              <w:t>17.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709"/>
        <w:gridCol w:w="567"/>
        <w:gridCol w:w="709"/>
        <w:gridCol w:w="2551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Антон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а Н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ков Кирил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ность России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ов И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ская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няков КВ Пасен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ников Миха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 Алекс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а Н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 Евген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бор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бачева НИ 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юлайтис Андр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ленок-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Рокин Вячеслав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арта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чук Дмитр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ленок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ов Дании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ность России-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Витали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ская-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епина З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ченко Серг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сковская-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ов Александр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сковская-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миров Анто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0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тков Кирил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5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ов Ил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4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ников Михаи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1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 Евге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0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юлайтис Андр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7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кин Вячесла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4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нчук Дмитр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.1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ов Дании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11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65"/>
        <w:gridCol w:w="2176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6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59"/>
        <w:gridCol w:w="2178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5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7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28"/>
        </w:rPr>
      </w:pPr>
      <w:r>
        <w:rPr>
          <w:b/>
          <w:sz w:val="28"/>
        </w:rPr>
        <w:t>к у б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а  по  легкой  атле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 ДЮСШ  и  СДЮШ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9"/>
        <w:jc w:val="left"/>
        <w:rPr/>
      </w:pPr>
      <w:r>
        <w:rPr>
          <w:sz w:val="22"/>
        </w:rPr>
        <w:t xml:space="preserve">Санкт-Петербург,  Зимний  стадион                                                                                         4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 января 2004 года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u w:val="single"/>
        </w:rPr>
        <w:t>РЕЗУЛЬТАТЫ   ЛИЧНОГО   ПЕРВЕНСТВА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31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850"/>
        <w:gridCol w:w="709"/>
        <w:gridCol w:w="2410"/>
        <w:gridCol w:w="1559"/>
        <w:gridCol w:w="709"/>
        <w:gridCol w:w="1496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Фамилия и им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Год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</w:rPr>
            </w:pPr>
            <w:r>
              <w:rPr>
                <w:sz w:val="16"/>
              </w:rPr>
              <w:t>рож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порт. разря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Кома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Тре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   е   в   у   ш   к   и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6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851"/>
        <w:gridCol w:w="567"/>
        <w:gridCol w:w="709"/>
        <w:gridCol w:w="170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-7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к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виза Катр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пц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сов А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ч Лид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вя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8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Прыгачева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аткин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8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ЕИ Тихомирова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лид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ра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цева Н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ва Олес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селимова Саб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-н/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авина ЕА Антонова И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потова Кс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53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200 м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5.55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ы  Б и 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3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851"/>
        <w:gridCol w:w="567"/>
        <w:gridCol w:w="709"/>
        <w:gridCol w:w="1701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виза Катр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2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ткин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пова ТП 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6.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а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пина Н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данова По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27.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ьк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рохобко ТА 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ч Лид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ра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магин Г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.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авина ЕА Антонова И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ьникова Олес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и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.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ш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щук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цева Н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ле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потова Кс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исим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вя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Прыгачева 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ыш Л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4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/>
            </w:pPr>
            <w:r>
              <w:rPr>
                <w:bCs/>
                <w:sz w:val="22"/>
              </w:rPr>
              <w:t>17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овская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сюк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0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цева Н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мистр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р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1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ы ПМ и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ашко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филова ЕФ Трипутень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енко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лова Вале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2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ыш Л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3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асов В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цицкая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ьк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ков Б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вин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ская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5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5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он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5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шина Л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7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цепина Е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ш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:04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Ю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евич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сумбеков ВХ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8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е 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м Крис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16.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есник Окс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фонов ИН Михайловский Д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бц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5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гутова Олес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й Л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а Ма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0.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к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1.4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знецова СВ Горинцева МЛ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вин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2.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понова Евг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:23.6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инский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ин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4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 Березин С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л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6.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ицин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6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а А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унова Татья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7.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льская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7.6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28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ынюк М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ская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0.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он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2.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отин С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вецова Надежд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:33.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ипова НЕ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15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8.4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0"/>
        <w:gridCol w:w="567"/>
        <w:gridCol w:w="709"/>
        <w:gridCol w:w="241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м Крис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7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филова ЕФ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юппенен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48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3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ьян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4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а 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с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:57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кун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7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0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рохобко 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тько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5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ицкая Н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фим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5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кан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еостр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17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а Е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ерьянов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1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инцева М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имина Вален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2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38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еев А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тае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43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баев В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2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6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нчар В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ант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:06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е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енко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еницкийВА СафроненкоС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2269"/>
        <w:gridCol w:w="1417"/>
        <w:gridCol w:w="284"/>
        <w:gridCol w:w="2125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Бег  на    3000 м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ьный забег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2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1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юппенен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6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27.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гвардей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39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иков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ьянова Ма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:47.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арков ВН Пономаре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ленок Любов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01.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кова ЕД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ант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15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мовицкая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46.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он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48.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инский М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ро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2:05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ескевич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имин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шл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драшова ТЯ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ник Васил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тчин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:59.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вье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явцева Ксен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туева ОЗ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69"/>
        <w:gridCol w:w="1985"/>
        <w:gridCol w:w="1417"/>
        <w:gridCol w:w="284"/>
        <w:gridCol w:w="2125"/>
      </w:tblGrid>
      <w:tr>
        <w:trPr/>
        <w:tc>
          <w:tcPr>
            <w:tcW w:w="426" w:type="dxa"/>
            <w:vMerge w:val="restart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  <w:u w:val="none"/>
              </w:rPr>
            </w:pPr>
            <w:r>
              <w:rPr>
                <w:b/>
                <w:bCs/>
                <w:caps/>
                <w:sz w:val="22"/>
              </w:rPr>
              <w:t>Бег  на    60 м  с/б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забег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00</w:t>
            </w:r>
          </w:p>
        </w:tc>
      </w:tr>
      <w:tr>
        <w:trPr/>
        <w:tc>
          <w:tcPr>
            <w:tcW w:w="426" w:type="dxa"/>
            <w:vMerge w:val="continue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>финал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8.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559"/>
        <w:gridCol w:w="780"/>
        <w:gridCol w:w="780"/>
        <w:gridCol w:w="567"/>
        <w:gridCol w:w="708"/>
        <w:gridCol w:w="212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янкина Светл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-8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О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Орленок</w:t>
            </w:r>
            <w:r>
              <w:rPr>
                <w:sz w:val="20"/>
                <w:lang w:val="en-US"/>
              </w:rPr>
              <w:t>-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.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отова Л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а Ма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мов АГ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ютин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ютина ЕИ Тихомирова А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мина А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 Ворохобко Т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щина Дар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-9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С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иа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а А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езнова Кс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рпова Т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а Е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А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ых Л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1"/>
        <w:rPr>
          <w:sz w:val="2"/>
        </w:rPr>
      </w:pPr>
      <w:r>
        <w:rPr>
          <w:sz w:val="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высот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8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850"/>
        <w:gridCol w:w="567"/>
        <w:gridCol w:w="709"/>
        <w:gridCol w:w="2551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итк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енщиков ИЛ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ин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нчук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и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атико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сеев А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отова Л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мезова Викто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олотая Л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говых 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колкова Анастас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цев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чадурова Ве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син М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апова Олес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/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отова ЛВ Горшкова ОБ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то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енок М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jc w:val="center"/>
        <w:rPr>
          <w:caps/>
          <w:sz w:val="8"/>
          <w:u w:val="single"/>
        </w:rPr>
      </w:pPr>
      <w:r>
        <w:rPr>
          <w:caps/>
          <w:sz w:val="8"/>
          <w:u w:val="single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7"/>
        <w:gridCol w:w="567"/>
        <w:gridCol w:w="567"/>
        <w:gridCol w:w="564"/>
        <w:gridCol w:w="567"/>
        <w:gridCol w:w="567"/>
        <w:gridCol w:w="567"/>
        <w:gridCol w:w="567"/>
        <w:gridCol w:w="567"/>
        <w:gridCol w:w="284"/>
        <w:gridCol w:w="283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ова Екате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1"/>
              <w:rPr/>
            </w:pPr>
            <w:r>
              <w:rPr/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а Анжел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шин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ьева Ки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гатикова Юл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кова Екатери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мезова Виктор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колкова Анастас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цева Ан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чадурова Вер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апова Олес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с  шестом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5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1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Дар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зарь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.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ова Валер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8"/>
          <w:u w:val="single"/>
        </w:rPr>
      </w:pPr>
      <w:r>
        <w:rPr>
          <w:caps/>
          <w:sz w:val="8"/>
          <w:u w:val="single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6"/>
        <w:gridCol w:w="566"/>
        <w:gridCol w:w="566"/>
        <w:gridCol w:w="566"/>
        <w:gridCol w:w="566"/>
        <w:gridCol w:w="566"/>
        <w:gridCol w:w="567"/>
        <w:gridCol w:w="283"/>
        <w:gridCol w:w="284"/>
      </w:tblGrid>
      <w:tr>
        <w:trPr/>
        <w:tc>
          <w:tcPr>
            <w:tcW w:w="2268" w:type="dxa"/>
            <w:tcBorders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6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8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никова Дарь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бзарь Анастаси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исеева Любовь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Прыжок  в  длин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701"/>
        <w:gridCol w:w="851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линис Елизавет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анова ЛГ Семенов В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бякин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Прыгачева Т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рова Натал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иноковы ПМ и АО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енко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аренко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селимова Саб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евестни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новьева В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чадурова Ве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уцкий А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це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кова Е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енюк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линис Елизав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9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5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бякина Вален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хорова Натал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енко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8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аренко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6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селимова Саб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5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чадурова В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4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це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.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110"/>
        <w:gridCol w:w="2835"/>
        <w:gridCol w:w="1417"/>
        <w:gridCol w:w="284"/>
        <w:gridCol w:w="113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ройной  прыжок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Heading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5.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843"/>
        <w:gridCol w:w="708"/>
        <w:gridCol w:w="567"/>
        <w:gridCol w:w="709"/>
        <w:gridCol w:w="2694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ая ЛН Круговых А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ькова Варва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ельский ВМ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ьшаков В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аренко Еле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хина ЗО Никифорова В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бякина Валент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юкова СВ Прыгачева ТА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ова Светла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3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ндер В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Normal"/>
        <w:rPr>
          <w:caps/>
          <w:sz w:val="12"/>
        </w:rPr>
      </w:pPr>
      <w:r>
        <w:rPr>
          <w:caps/>
          <w:sz w:val="12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09"/>
        <w:gridCol w:w="708"/>
        <w:gridCol w:w="709"/>
        <w:gridCol w:w="709"/>
        <w:gridCol w:w="709"/>
        <w:gridCol w:w="708"/>
        <w:gridCol w:w="1135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ык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0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ькова Варв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5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4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вченко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42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аренко Ел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3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34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ибякина Вален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0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нералова Свет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.3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2835"/>
        <w:gridCol w:w="1417"/>
        <w:gridCol w:w="284"/>
        <w:gridCol w:w="850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Heading4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Толкание  ядра   (4,0 кг 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Heading4"/>
              <w:jc w:val="right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  <w:t xml:space="preserve"> </w:t>
            </w:r>
            <w:r>
              <w:rPr>
                <w:b/>
                <w:bCs/>
                <w:sz w:val="22"/>
                <w:u w:val="none"/>
              </w:rPr>
              <w:t>финальные соревн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16.1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268"/>
        <w:gridCol w:w="425"/>
        <w:gridCol w:w="567"/>
        <w:gridCol w:w="1984"/>
        <w:gridCol w:w="851"/>
        <w:gridCol w:w="567"/>
        <w:gridCol w:w="709"/>
        <w:gridCol w:w="2409"/>
      </w:tblGrid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чева Н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асова Юл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рта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онов АИ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ская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4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ух АИ Лапина Н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икова Анастаси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ность России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а ТП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Дарья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нов ЛН Евсеева ТК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ор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Ир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 Алексее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кова ИВ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сточкина Ан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енок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хин Ю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Ольг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ина Александр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ская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стигнеев СН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Дина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моносовск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яв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чик 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caps/>
          <w:u w:val="single"/>
        </w:rPr>
      </w:pPr>
      <w:r>
        <w:rPr>
          <w:caps/>
          <w:u w:val="single"/>
        </w:rPr>
        <w:t>приложение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09"/>
        <w:gridCol w:w="708"/>
        <w:gridCol w:w="709"/>
        <w:gridCol w:w="709"/>
        <w:gridCol w:w="709"/>
        <w:gridCol w:w="708"/>
        <w:gridCol w:w="99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врилов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7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асов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5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вырова Екате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44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икова Анастас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0.2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 Дар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7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пов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а И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сточкина А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9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7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а Оль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4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инина Александ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5"/>
        <w:gridCol w:w="2665"/>
        <w:gridCol w:w="2176"/>
      </w:tblGrid>
      <w:tr>
        <w:trPr/>
        <w:tc>
          <w:tcPr>
            <w:tcW w:w="5275" w:type="dxa"/>
            <w:tcBorders/>
          </w:tcPr>
          <w:p>
            <w:pPr>
              <w:pStyle w:val="Normal1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4"/>
              </w:rPr>
              <w:t xml:space="preserve">ГЛАВНЫЙ  СУДЬЯ  СОРЕВНОВАНИЙ,                                                      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65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.с. бокатый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2659"/>
        <w:gridCol w:w="2178"/>
      </w:tblGrid>
      <w:tr>
        <w:trPr/>
        <w:tc>
          <w:tcPr>
            <w:tcW w:w="5283" w:type="dxa"/>
            <w:tcBorders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ЛАВНЫЙ  СЕКРЕТАРЬ  СОРЕВНОВАНИЙ,</w:t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дья  республиканской  категории</w:t>
            </w:r>
          </w:p>
        </w:tc>
        <w:tc>
          <w:tcPr>
            <w:tcW w:w="265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1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.в. бондарев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284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3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5:52:00Z</dcterms:created>
  <dc:creator>SASHA</dc:creator>
  <dc:description/>
  <dc:language>en-US</dc:language>
  <cp:lastModifiedBy>SASHA</cp:lastModifiedBy>
  <cp:lastPrinted>2003-01-07T15:19:00Z</cp:lastPrinted>
  <dcterms:modified xsi:type="dcterms:W3CDTF">2004-01-14T15:39:00Z</dcterms:modified>
  <cp:revision>61</cp:revision>
  <dc:subject/>
  <dc:title>КОМИТЕТ   ПО  ФИЗИЧЕСКОЙ  КУЛЬТУРЕ  И  СПОРТУ   САНКТ-ПЕТЕРБУРГА</dc:title>
</cp:coreProperties>
</file>