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к у б о 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легкой  атлетик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реди  ДСО  и  ведомст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 xml:space="preserve">Санкт-Петербург,  Зимний  стадион                                           4 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  среди  мужских  команд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Ломонос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  среди  женских  команд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   У   Ж   Ч   И   Н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4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851"/>
        <w:gridCol w:w="567"/>
        <w:gridCol w:w="709"/>
        <w:gridCol w:w="184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6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як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к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ч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чук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34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34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ел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йчук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ский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чай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ЕИ Тихомирова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я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5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ра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ы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В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23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23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рсо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пор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к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як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ч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ов Ар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яни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р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ов Арту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3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5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тович Олег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яни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Вои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:09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 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3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3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5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9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07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1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3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8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:18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Григорьев СП Люлякин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9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ряжский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а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6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мес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:31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8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бин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7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ев Вен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51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юхин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А–Электросила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0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1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к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 – ВВ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3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4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1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ерц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3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инце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А–Электросила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0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7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ф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3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5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6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из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8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:03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6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16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2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ряжский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8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ц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6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мес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1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ев Вене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левский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198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2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80"/>
        <w:gridCol w:w="780"/>
        <w:gridCol w:w="567"/>
        <w:gridCol w:w="708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маск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иц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гал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ергачев ВМ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СергачевВН Дим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стриков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я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6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–Электросил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4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чи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4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 Будае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6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1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 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ы ИН и О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 Воробьев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С Семененок 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йко Пет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71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арчук Е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ягин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6"/>
        <w:gridCol w:w="566"/>
        <w:gridCol w:w="566"/>
        <w:gridCol w:w="566"/>
        <w:gridCol w:w="566"/>
        <w:gridCol w:w="566"/>
        <w:gridCol w:w="566"/>
        <w:gridCol w:w="567"/>
        <w:gridCol w:w="708"/>
        <w:gridCol w:w="283"/>
        <w:gridCol w:w="284"/>
      </w:tblGrid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юченков Константи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уг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 Попкова ГН Грузнов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ый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 Воробь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арчук Н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угин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ый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ГН Грузнов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жновский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нов С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цев ВВ Ямпольский ВЭ</w:t>
            </w:r>
          </w:p>
        </w:tc>
      </w:tr>
    </w:tbl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жновский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  (7.257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7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уковски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кин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уковский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6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   е   н   щ   И   Н   Ы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7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янк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сн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О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ых 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к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н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 Говоров Н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штр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ч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й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ЯП РадухАО Орло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ова 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йнова С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4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И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стюкова С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5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 Кулико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02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ч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02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тен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П Буринский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невич 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ркунова Лес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ушкин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ехин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ЮИ Куликова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ва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Ю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кин 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ц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тен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0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ко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бря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7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Гусева И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чева Людми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цева М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2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3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ш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8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9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26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7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3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юк Крис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8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0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мов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4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еленицкийВА Сафроненко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мянц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9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4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4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е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кин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7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31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5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 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01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чик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яг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1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пова Кл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7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3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:33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яг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5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638"/>
        <w:gridCol w:w="780"/>
        <w:gridCol w:w="567"/>
        <w:gridCol w:w="708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ак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ончик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ыл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Ели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енек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.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9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буз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вская Г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брицкая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чий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.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я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20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Участниц не заявлял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2126"/>
        <w:gridCol w:w="709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caps/>
          <w:sz w:val="22"/>
        </w:rPr>
      </w:pPr>
      <w:r>
        <w:rPr>
          <w:bCs/>
          <w:caps/>
          <w:sz w:val="22"/>
        </w:rPr>
        <w:t>приложение</w:t>
      </w:r>
    </w:p>
    <w:p>
      <w:pPr>
        <w:pStyle w:val="Normal"/>
        <w:rPr>
          <w:bCs/>
          <w:caps/>
          <w:sz w:val="12"/>
        </w:rPr>
      </w:pPr>
      <w:r>
        <w:rPr>
          <w:bCs/>
          <w:caps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566"/>
        <w:gridCol w:w="567"/>
        <w:gridCol w:w="567"/>
        <w:gridCol w:w="567"/>
        <w:gridCol w:w="285"/>
        <w:gridCol w:w="279"/>
        <w:gridCol w:w="567"/>
        <w:gridCol w:w="567"/>
        <w:gridCol w:w="567"/>
        <w:gridCol w:w="567"/>
        <w:gridCol w:w="288"/>
        <w:gridCol w:w="279"/>
        <w:gridCol w:w="284"/>
        <w:gridCol w:w="283"/>
        <w:gridCol w:w="571"/>
        <w:gridCol w:w="284"/>
        <w:gridCol w:w="850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/>
            </w:pPr>
            <w:r>
              <w:rPr/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мов ВД Радух АО Лапина Н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571"/>
        <w:gridCol w:w="567"/>
        <w:gridCol w:w="283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9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ан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ская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 и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ан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ская Оле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ев С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Сидоров ЯП 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пен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арт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Г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пен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05:00Z</dcterms:created>
  <dc:creator>SASHA</dc:creator>
  <dc:description/>
  <dc:language>en-US</dc:language>
  <cp:lastModifiedBy>maxim</cp:lastModifiedBy>
  <dcterms:modified xsi:type="dcterms:W3CDTF">2004-01-16T08:04:00Z</dcterms:modified>
  <cp:revision>60</cp:revision>
  <dc:subject/>
  <dc:title>КОМИТЕТ   ПО  ФИЗИЧЕСКОЙ  КУЛЬТУРЕ  И  СПОРТУ   АДМИНИСТРАЦИИ   САНКТ-ПЕТЕРБУРГА</dc:title>
</cp:coreProperties>
</file>