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комитет   по  физической  культуре  и  спорту   санкт-петербург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федерация  легкой  атлетики 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caps/>
          <w:sz w:val="22"/>
        </w:rPr>
        <w:t>санкт-петербургская  коллегия  судей  по  легкой  атлети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rPr>
          <w:sz w:val="48"/>
        </w:rPr>
      </w:pPr>
      <w:r>
        <w:rPr>
          <w:sz w:val="48"/>
        </w:rPr>
        <w:t>первенство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анкт-Петербурга  по  спортивной  ходьб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и  многоборьям  среди  юниоров  и  девушек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(1985–1986 гг. р.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52"/>
        </w:rPr>
      </w:pPr>
      <w:r>
        <w:rPr>
          <w:sz w:val="52"/>
        </w:rPr>
        <w:t>ИТОГОВЫЕ   ПРОТОКОЛ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jc w:val="left"/>
        <w:rPr/>
      </w:pPr>
      <w:r>
        <w:rPr/>
        <w:t>Санкт-Петербург,  Зимний  стадион                                                 5</w:t>
      </w:r>
      <w:r>
        <w:rPr>
          <w:rFonts w:eastAsia="Symbol" w:cs="Symbol" w:ascii="Symbol" w:hAnsi="Symbol"/>
        </w:rPr>
        <w:t></w:t>
      </w:r>
      <w:r>
        <w:rPr/>
        <w:t>6 января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rPr/>
      </w:pPr>
      <w:r>
        <w:rPr/>
        <w:t>ГЛАВНАЯ   СУДЕЙСКАЯ   КОЛЛЕГИ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7"/>
        <w:gridCol w:w="425"/>
        <w:gridCol w:w="2835"/>
        <w:gridCol w:w="771"/>
      </w:tblGrid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Директор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.Д. ЗЫК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удья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с. бокаты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екретарь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в. бондаре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Технический представ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и. петр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кад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р. манцевич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бе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п. казанц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прыжкам и метания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г. уй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информации и церемониал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ю.И. ГРИШ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 главного  секрет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.В. СОРОК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Руководитель службы подготовки мест соревнования</w:t>
            </w:r>
          </w:p>
          <w:p>
            <w:pPr>
              <w:pStyle w:val="Normal"/>
              <w:rPr/>
            </w:pPr>
            <w:r>
              <w:rPr/>
              <w:t>и оборуд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.в. починс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первен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-Петербурга  по  спортивной ходьбе  и  многобор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юниоров  и  девушек  (1985–1986 гг. р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>Санкт-Петербург,  Зимний  стадион                                                                                         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ю   н   и   о   р   ы</w:t>
      </w:r>
    </w:p>
    <w:p>
      <w:pPr>
        <w:pStyle w:val="Normal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536"/>
        <w:gridCol w:w="2127"/>
        <w:gridCol w:w="1417"/>
        <w:gridCol w:w="284"/>
        <w:gridCol w:w="1416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спортивная ходьба  на  10 км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х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850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:14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:43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пар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:51.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па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:2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кайл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:55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6945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семиборье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 январ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567"/>
        <w:gridCol w:w="709"/>
        <w:gridCol w:w="283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ан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+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Гребенщиков И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евич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+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ьялов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надеров Влад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ачев ВМ Радух АО Дим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к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юкин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Normal"/>
        <w:jc w:val="center"/>
        <w:rPr>
          <w:caps/>
          <w:sz w:val="12"/>
        </w:rPr>
      </w:pPr>
      <w:r>
        <w:rPr>
          <w:caps/>
          <w:sz w:val="1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дро 6кг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  с/б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ес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анин Серг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08.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81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евич Серг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57.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09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ьялов Олег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00.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39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надеров Владисла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20.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11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кин Антон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:59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65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Арте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07.1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51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юкин Даниил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шел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14.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69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яв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первенство</w:t>
      </w:r>
    </w:p>
    <w:p>
      <w:pPr>
        <w:pStyle w:val="Normal"/>
        <w:jc w:val="center"/>
        <w:rPr/>
      </w:pPr>
      <w:r>
        <w:rPr>
          <w:b/>
        </w:rPr>
        <w:t xml:space="preserve">Санкт-Петербурга  по  спортивной ходьбе  и  многобор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юниоров  и  девушек  (1985–1986 гг. р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>Санкт-Петербург,  Зимний  стадион                                                                                         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   е   в   у   ш   к   и</w:t>
      </w:r>
    </w:p>
    <w:p>
      <w:pPr>
        <w:pStyle w:val="Normal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536"/>
        <w:gridCol w:w="2127"/>
        <w:gridCol w:w="1417"/>
        <w:gridCol w:w="284"/>
        <w:gridCol w:w="1416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спортивная ходьба  на  5 км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х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850"/>
        <w:gridCol w:w="567"/>
        <w:gridCol w:w="709"/>
        <w:gridCol w:w="2835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:2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ас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86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:46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чк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:20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+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ьян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:49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+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о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:58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:42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:04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 Березин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:16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 Березин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рамце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:54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аева Евг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:44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пп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:50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6945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пятиборье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6 январ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сифиди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+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бенщиков 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цова Евг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ушин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бик Ал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цепина Е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ел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Normal"/>
        <w:jc w:val="center"/>
        <w:rPr>
          <w:b/>
          <w:b/>
          <w:bCs/>
          <w:caps/>
          <w:sz w:val="8"/>
          <w:u w:val="single"/>
        </w:rPr>
      </w:pPr>
      <w:r>
        <w:rPr>
          <w:b/>
          <w:bCs/>
          <w:caps/>
          <w:sz w:val="8"/>
          <w:u w:val="single"/>
        </w:rPr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  с/б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др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сифиди Наталь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35.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11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цова Евген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26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65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ушина Тать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48.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1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Ма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31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8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бик Алл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43.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36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елова Мар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6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284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6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3:02:00Z</dcterms:created>
  <dc:creator>SASHA</dc:creator>
  <dc:description/>
  <dc:language>en-US</dc:language>
  <cp:lastModifiedBy>SASHA</cp:lastModifiedBy>
  <dcterms:modified xsi:type="dcterms:W3CDTF">2004-01-10T23:15:00Z</dcterms:modified>
  <cp:revision>7</cp:revision>
  <dc:subject/>
  <dc:title>КОМИТЕТ   ПО  ФИЗИЧЕСКОЙ  КУЛЬТУРЕ  И  СПОРТУ   САНКТ-ПЕТЕРБУРГА</dc:title>
</cp:coreProperties>
</file>