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  <w:t>комитет   по  физической  культуре  и  спорту   санкт-петербурга</w:t>
      </w:r>
    </w:p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  <w:t>федерация  легкой  атлетики  санкт-петербурга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</w:rPr>
      </w:pPr>
      <w:r>
        <w:rPr>
          <w:caps/>
          <w:sz w:val="22"/>
        </w:rPr>
        <w:t>санкт-петербургская  коллегия  судей  по  легкой  атлетик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7"/>
        <w:rPr>
          <w:sz w:val="48"/>
        </w:rPr>
      </w:pPr>
      <w:r>
        <w:rPr>
          <w:sz w:val="48"/>
        </w:rPr>
        <w:t>чемпионат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Санкт-Петербурга  по  легкой  атлетике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8"/>
        <w:rPr>
          <w:sz w:val="52"/>
        </w:rPr>
      </w:pPr>
      <w:r>
        <w:rPr>
          <w:sz w:val="52"/>
        </w:rPr>
        <w:t>ИТОГОВЫЕ   ПРОТОКОЛ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9"/>
        <w:jc w:val="left"/>
        <w:rPr/>
      </w:pPr>
      <w:r>
        <w:rPr/>
        <w:t>Санкт-Петербург,  Зимний  стадион</w:t>
      </w:r>
    </w:p>
    <w:p>
      <w:pPr>
        <w:pStyle w:val="Heading9"/>
        <w:jc w:val="left"/>
        <w:rPr/>
      </w:pPr>
      <w:r>
        <w:rPr/>
        <w:t>стадион "Петровский"                                                                   17–18  января 200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4"/>
        <w:rPr/>
      </w:pPr>
      <w:r>
        <w:rPr/>
        <w:t>ГЛАВНАЯ   СУДЕЙСКАЯ   КОЛЛЕГ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7"/>
        <w:gridCol w:w="425"/>
        <w:gridCol w:w="2835"/>
        <w:gridCol w:w="771"/>
      </w:tblGrid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Директор  соревнова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в.я. кулико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Р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Главный  судья  соревнова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в.а. савенко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В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Главный  секретарь  соревнова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м.в. пучков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Р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Технический представител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и.п. казанце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В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судьи по кадра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г.н. быстров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1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судьи по бег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в.н. базуле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В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судьи по прыжка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и.н. венедикто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судьи по метания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ф.и. морозо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. главного судьи по информации и церемониала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б.я. вязнер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В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еститель  главного  секретар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е.в. починска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Руководитель службы подготовки мест соревнования</w:t>
            </w:r>
          </w:p>
          <w:p>
            <w:pPr>
              <w:pStyle w:val="Normal"/>
              <w:rPr/>
            </w:pPr>
            <w:r>
              <w:rPr/>
              <w:t>и оборудов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.г. уй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Рк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7"/>
        <w:rPr>
          <w:b/>
          <w:b/>
          <w:sz w:val="28"/>
        </w:rPr>
      </w:pPr>
      <w:r>
        <w:rPr>
          <w:b/>
          <w:sz w:val="28"/>
        </w:rPr>
        <w:t>чемпиона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кт-Петербурга  по  легкой  атле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9"/>
        <w:jc w:val="left"/>
        <w:rPr>
          <w:sz w:val="22"/>
        </w:rPr>
      </w:pPr>
      <w:r>
        <w:rPr>
          <w:sz w:val="22"/>
        </w:rPr>
        <w:t>Санкт-Петербург,  Зимний  стадион, стадион "Петровский"                                             17–18 января 2004 год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ЕЗУЛЬТАТЫ  КОМАНДНОГО  ПЕРВЕНСТВА</w:t>
      </w:r>
    </w:p>
    <w:p>
      <w:pPr>
        <w:pStyle w:val="Normal"/>
        <w:rPr/>
      </w:pPr>
      <w:r>
        <w:rPr/>
      </w:r>
    </w:p>
    <w:tbl>
      <w:tblPr>
        <w:tblW w:w="6572" w:type="dxa"/>
        <w:jc w:val="left"/>
        <w:tblInd w:w="18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426"/>
        <w:gridCol w:w="3827"/>
        <w:gridCol w:w="205"/>
        <w:gridCol w:w="1122"/>
      </w:tblGrid>
      <w:tr>
        <w:trPr>
          <w:trHeight w:val="460" w:hRule="exac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место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ность России-1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3 очк.</w:t>
            </w:r>
          </w:p>
        </w:tc>
      </w:tr>
      <w:tr>
        <w:trPr>
          <w:trHeight w:val="460" w:hRule="exac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место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5 очк.</w:t>
            </w:r>
          </w:p>
        </w:tc>
      </w:tr>
      <w:tr>
        <w:trPr>
          <w:trHeight w:val="460" w:hRule="exac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место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ность России-2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очк.</w:t>
            </w:r>
          </w:p>
        </w:tc>
      </w:tr>
      <w:tr>
        <w:trPr>
          <w:trHeight w:val="460" w:hRule="exac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место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 очк.</w:t>
            </w:r>
          </w:p>
        </w:tc>
      </w:tr>
      <w:tr>
        <w:trPr>
          <w:trHeight w:val="460" w:hRule="exac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место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Алексеева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 очк.</w:t>
            </w:r>
          </w:p>
        </w:tc>
      </w:tr>
      <w:tr>
        <w:trPr>
          <w:trHeight w:val="460" w:hRule="exac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место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намо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 очк.</w:t>
            </w:r>
          </w:p>
        </w:tc>
      </w:tr>
      <w:tr>
        <w:trPr>
          <w:trHeight w:val="460" w:hRule="exac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место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артак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 очк.</w:t>
            </w:r>
          </w:p>
        </w:tc>
      </w:tr>
      <w:tr>
        <w:trPr>
          <w:trHeight w:val="460" w:hRule="exac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место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вская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 очк.</w:t>
            </w:r>
          </w:p>
        </w:tc>
      </w:tr>
      <w:tr>
        <w:trPr>
          <w:trHeight w:val="460" w:hRule="exac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место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очк.</w:t>
            </w:r>
          </w:p>
        </w:tc>
      </w:tr>
      <w:tr>
        <w:trPr>
          <w:trHeight w:val="460" w:hRule="exac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место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Г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 очк.</w:t>
            </w:r>
          </w:p>
        </w:tc>
      </w:tr>
      <w:tr>
        <w:trPr>
          <w:trHeight w:val="460" w:hRule="exac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место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ревестник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очк.</w:t>
            </w:r>
          </w:p>
        </w:tc>
      </w:tr>
      <w:tr>
        <w:trPr>
          <w:trHeight w:val="460" w:hRule="exac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место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оч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5"/>
        <w:gridCol w:w="2880"/>
        <w:gridCol w:w="1961"/>
      </w:tblGrid>
      <w:tr>
        <w:trPr/>
        <w:tc>
          <w:tcPr>
            <w:tcW w:w="5275" w:type="dxa"/>
            <w:tcBorders/>
          </w:tcPr>
          <w:p>
            <w:pPr>
              <w:pStyle w:val="Normal1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4"/>
              </w:rPr>
              <w:t xml:space="preserve">ГЛАВНЫЙ  СУДЬЯ  СОРЕВНОВАНИЙ,                                                      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всесоюзной  категории</w:t>
            </w:r>
          </w:p>
        </w:tc>
        <w:tc>
          <w:tcPr>
            <w:tcW w:w="2880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в.а. савенко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3"/>
        <w:gridCol w:w="2874"/>
        <w:gridCol w:w="1963"/>
      </w:tblGrid>
      <w:tr>
        <w:trPr/>
        <w:tc>
          <w:tcPr>
            <w:tcW w:w="5283" w:type="dxa"/>
            <w:tcBorders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ГЛАВНЫЙ  СЕКРЕТАРЬ  СОРЕВНОВАНИЙ,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республиканской  категории</w:t>
            </w:r>
          </w:p>
        </w:tc>
        <w:tc>
          <w:tcPr>
            <w:tcW w:w="2874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М.в. пуч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sz w:val="28"/>
        </w:rPr>
      </w:pPr>
      <w:r>
        <w:rPr>
          <w:b/>
          <w:sz w:val="28"/>
        </w:rPr>
        <w:t>чемпиона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кт-Петербурга  по  легкой  атле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9"/>
        <w:jc w:val="left"/>
        <w:rPr>
          <w:sz w:val="22"/>
        </w:rPr>
      </w:pPr>
      <w:r>
        <w:rPr>
          <w:sz w:val="22"/>
        </w:rPr>
        <w:t>Санкт-Петербург,  Зимний  стадион, стадион "Петровский"                                             17–18 января 2004 года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jc w:val="center"/>
        <w:rPr>
          <w:caps/>
        </w:rPr>
      </w:pPr>
      <w:r>
        <w:rPr>
          <w:b/>
          <w:caps/>
          <w:u w:val="single"/>
        </w:rPr>
        <w:t>РЕЗУЛЬТАТЫ   ЛИЧНОГО   ПЕРВЕНСТВА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850"/>
        <w:gridCol w:w="709"/>
        <w:gridCol w:w="2410"/>
        <w:gridCol w:w="1559"/>
        <w:gridCol w:w="709"/>
        <w:gridCol w:w="1417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 им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част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Год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</w:rPr>
            </w:pPr>
            <w:r>
              <w:rPr>
                <w:sz w:val="16"/>
              </w:rPr>
              <w:t>рож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Спорт. разря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Коман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Результ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Выполн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рмати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Трен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М   У   Ж   Ч   И   Н   Ы</w:t>
      </w:r>
    </w:p>
    <w:p>
      <w:pPr>
        <w:pStyle w:val="Normal1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69"/>
        <w:gridCol w:w="1985"/>
        <w:gridCol w:w="1417"/>
        <w:gridCol w:w="284"/>
        <w:gridCol w:w="2125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none"/>
              </w:rPr>
            </w:pPr>
            <w:r>
              <w:rPr>
                <w:b/>
                <w:bCs/>
                <w:caps/>
                <w:sz w:val="22"/>
              </w:rPr>
              <w:t>Бег  на    60 м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6.00</w:t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ы  Б и 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3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850"/>
        <w:gridCol w:w="851"/>
        <w:gridCol w:w="567"/>
        <w:gridCol w:w="709"/>
        <w:gridCol w:w="1842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шов Конста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ИТ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-6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гтярев Макс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1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рсов В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А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паренко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штрук В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врилов Пав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В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Никола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Мед 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а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фремов Ив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-7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бицкий ВР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роно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рсов ВВ 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бье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рсов ВВ 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еменко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бряков Г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чук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В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ыненко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ыпкин Оле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рева Т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уждин Васил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гачев ВМ Димо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гонский Стани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рсов ВВ 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кин Дани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ИТ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еев С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велев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7.58</w:t>
            </w:r>
            <w:r>
              <w:rPr>
                <w:b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vertAlign w:val="subscript"/>
                <w:lang w:val="en-US"/>
              </w:rPr>
            </w:pPr>
            <w:r>
              <w:rPr>
                <w:b/>
                <w:bCs/>
                <w:sz w:val="20"/>
                <w:vertAlign w:val="subscript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ов ВВ 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ликанов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.58</w:t>
            </w:r>
            <w:r>
              <w:rPr>
                <w:b/>
                <w:sz w:val="20"/>
                <w:vertAlign w:val="subscript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бицкий ВР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он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58</w:t>
            </w:r>
            <w:r>
              <w:rPr>
                <w:b/>
                <w:sz w:val="20"/>
                <w:vertAlign w:val="subscript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магин Г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еинов Дени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ипова Н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ницин Ю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.63</w:t>
            </w:r>
            <w:r>
              <w:rPr>
                <w:b/>
                <w:sz w:val="20"/>
                <w:vertAlign w:val="subscript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рсов ВВ 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удин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овец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.63</w:t>
            </w:r>
            <w:r>
              <w:rPr>
                <w:b/>
                <w:sz w:val="20"/>
                <w:vertAlign w:val="subscript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лов Н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нарев Конста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жан НФ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порев Никола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.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син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енцо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ченко В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ков Ив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.86</w:t>
            </w:r>
            <w:r>
              <w:rPr>
                <w:b/>
                <w:sz w:val="20"/>
                <w:vertAlign w:val="subscript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ов Арт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.86</w:t>
            </w:r>
            <w:r>
              <w:rPr>
                <w:b/>
                <w:sz w:val="20"/>
                <w:vertAlign w:val="subscript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асов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 Пав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жан НФ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андро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УС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чарников Игор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УС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овачев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асов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тышев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5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рсов ВВ 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аев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асов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повалов Миха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Ме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хунов АС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 Оле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щенко НЕ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69"/>
        <w:gridCol w:w="1985"/>
        <w:gridCol w:w="1417"/>
        <w:gridCol w:w="284"/>
        <w:gridCol w:w="2153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none"/>
              </w:rPr>
            </w:pPr>
            <w:r>
              <w:rPr>
                <w:b/>
                <w:bCs/>
                <w:caps/>
                <w:sz w:val="22"/>
              </w:rPr>
              <w:t>Бег  на    200 м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Heading5"/>
              <w:jc w:val="left"/>
              <w:rPr/>
            </w:pPr>
            <w:r>
              <w:rPr>
                <w:bCs/>
              </w:rPr>
              <w:t>16.35</w:t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  Б и 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4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709"/>
        <w:gridCol w:w="851"/>
        <w:gridCol w:w="567"/>
        <w:gridCol w:w="709"/>
        <w:gridCol w:w="1984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шов Конста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ИТ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-22.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малита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ушкин А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куров Вале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Т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евой Ю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ский Никола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сов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-2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арасов КБ 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пкало Ант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рева Т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А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гтярев Макс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е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урсов 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трофанов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ев Макс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ницын Ю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ФурсовВВ 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рный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урсов ВВ 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малита Вяче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атей ЛА Тарушкин А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шков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ыко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елин Ант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роно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урсов ВВ 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усов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вган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Ме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нюшин Дени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тина Н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шко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удин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овец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лов Н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велев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тов ВВ 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ведев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ичев Леони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яков Б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шк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ць Н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ражевский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В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ыненко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нарев Конста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4.88</w:t>
            </w:r>
            <w:r>
              <w:rPr>
                <w:b/>
                <w:sz w:val="20"/>
                <w:vertAlign w:val="sub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жан НФ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чин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4/88</w:t>
            </w:r>
            <w:r>
              <w:rPr>
                <w:b/>
                <w:sz w:val="20"/>
                <w:vertAlign w:val="subscript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Никола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Ме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а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ндаренко Арт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Ф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5.01</w:t>
            </w:r>
            <w:r>
              <w:rPr>
                <w:b/>
                <w:sz w:val="20"/>
                <w:vertAlign w:val="subscript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сько 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гонский Стани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5.01</w:t>
            </w:r>
            <w:r>
              <w:rPr>
                <w:b/>
                <w:sz w:val="20"/>
                <w:vertAlign w:val="subscript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урсов ВВ 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 Стани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 В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ефьев Миха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син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еинов Дени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ипова Н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лев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В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раус Арт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новьева В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овачев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асов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маев Конста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урсов ВВ 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нил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У ЖД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панова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ченко Викто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асов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 Пав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жан НФ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епал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5.89</w:t>
            </w:r>
            <w:r>
              <w:rPr>
                <w:b/>
                <w:sz w:val="20"/>
                <w:vertAlign w:val="subscript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хипов Пав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5.89</w:t>
            </w:r>
            <w:r>
              <w:rPr>
                <w:b/>
                <w:sz w:val="20"/>
                <w:vertAlign w:val="subscript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а М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ов Стани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ьянов В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тюх Кирил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А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ел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ов АА Михайлова М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тышев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ел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урсов ВВ 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андренко Макс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уенко Ю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андро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У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черников Игор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У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енцо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ченко 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ещагин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инов Ант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голь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он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магин Г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ньпетер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Ме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хунов АС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ещенко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хомиров Евге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хонов Дани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паренко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штрук В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кин Дани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ИТ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еев СЮ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4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е 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6.3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850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ов Его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ТУ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.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евой Ю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ух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.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й ЛА Тарушкин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куров Вале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ТУ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.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евой Ю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пкало Анто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.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рева Т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малита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.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й ЛА Тарушкин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липчук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Ф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.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трофанов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.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ещагин Владими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.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лев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.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ыгачева ТА Серова М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сов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.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сов КБ Ямпольский ВЭ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ский Никола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.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тин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АУ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.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алентии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У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.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ев Макси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.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малита Вячеслав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.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й ЛА Тарушкин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елин Анто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.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могильный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.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тюх Кирил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АУ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.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ы АА и МЮ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шин Игорь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.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сов КБ Ямпольский ВЭ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еменко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ВТУ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ЖД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2.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панова М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чук Ром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.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няков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.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тов Макси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ТУ ЖД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.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еницкий В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красов Ю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веродвинс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.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твиненко АЛ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ыков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.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нюшин Денис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2.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тина Н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ицкий Евген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3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.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чев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.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ыгачева ТА Серова М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хомиров Евген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.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в А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анник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.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ы Горшков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воростухин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У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.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ы АА и А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канов Константи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.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коловы ИА ЕВ Горшкова О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ковенко Данил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.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ленцов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овец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.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юцкий С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ябо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ФВУ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.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ь А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в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Ф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.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ушак П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фанасьев Борис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.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убе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.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ев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.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тропов Денис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.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щенко Н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ндаренко Арте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Ф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.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сько М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врижин Олег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4.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шков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.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ефьев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.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мов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.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голь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5.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пов Денис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.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 Станислав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У ЖД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.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яев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.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В Агарко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ведев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.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бросоцкий И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.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инский АИ  Григорьев С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хонов Дани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.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расев Кирил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.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а С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галов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Мед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.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фроненко С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кин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.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яков Б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аев Владими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.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асов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ченко Викто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.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асов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аров Анто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.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новьева В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гомедов Нарим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.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а И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ещенко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.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ов Станислав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.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ьянов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бченко Игорь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.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р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андренко Макси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уенко Ю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яе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ова А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нков Макси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ипов Анто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ин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В Агарко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зюра Олесь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Мед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хунов АС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нил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У ЖД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панова М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арев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Мед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ушак П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епал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рокин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В Агарко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рустале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щенко Н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раус Арте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новьева ВП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8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е 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8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850"/>
        <w:gridCol w:w="567"/>
        <w:gridCol w:w="709"/>
        <w:gridCol w:w="269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ов Его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ИТ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5.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евой Ю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угунов Стани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6.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инский АИ  Григорьев С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евой Ю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лев Миха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6.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ыгачева ТА Серова 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утович Оле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6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ипова Н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воростухин Пав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ВА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:57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ы АА и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тов Макс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1:57.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в АА Беленицкий В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няков Пав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8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нченко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А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8.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ифоров И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8.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итонов СВ Артемова Н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8.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В Агарко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еменко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ВТУ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ЖД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:58.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панова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лае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8.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 АФ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евин Ю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8.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инов Дани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396 </w:t>
            </w:r>
            <w:r>
              <w:rPr>
                <w:sz w:val="20"/>
              </w:rPr>
              <w:t>ЦСФП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:58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ух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9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й ЛА Тарушкин А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чев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9.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ыгачева ТА Серова 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льдин Евге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9.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чук Ром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В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:59.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ВИ и Н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маилов Вале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9.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жалилов Миха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0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В Агарко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липчук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ИФ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0.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лобцев Пав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А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0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фроненко СИ Беленицкий В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хов Никола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Ф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1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в Миха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ВИФ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:01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ицкий Евге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1.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йн Ив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1.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озд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:01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бич Оле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2.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щенко Миха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2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щенко Н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вдхан Еркинбе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ВТУ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ЖД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:02.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корев А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могильный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2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нков Макс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2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бнев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3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оплев Ант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У ЖД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3.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ковенко Дани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3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вныко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3.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фонов ИН Михайловский Д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нич Стани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Ф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3.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ев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3.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мов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3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иркин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Ме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3.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сева 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елтов Евге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3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фонов ИН Михайловский Д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тропов Дени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3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щенко Н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канов Конста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4.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коловы ИА ЕВ Горшкова О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дченко Степ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4.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убе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4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врижин Оле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:05.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ленцов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овец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5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люцкий С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ыков Миха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5.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В Агарко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бросоцкий И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5.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инский АИ  Григорьев С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онов Ив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5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пов Дени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5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шак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6.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ефьев Дени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У ЖД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6.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шко Ром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7.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ливончик Игор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8.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инский АИ  Григорьев С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касо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8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бицкий ВР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 И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9.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рева Т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яев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9.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В Агарко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аров Ант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1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новьева В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кин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:11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яков Б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ов Макс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ФВУ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20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нин Игор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е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мпольский ВЭ Тарасов К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шков Вяче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дкий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В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ин Пав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В Агарко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ев Викто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ТУ ЖД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ев Д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мельянов Миха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В Агарко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он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новьева В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Витал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ваев Игор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Ме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хунов АС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арихин Леони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6 ЦСФП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опле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щенко Н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арев Миха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Ме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ынов Васил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л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рокин Миха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В Агарко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галов Миха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Ме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фроненко СИ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15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е 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7.4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850"/>
        <w:gridCol w:w="567"/>
        <w:gridCol w:w="709"/>
        <w:gridCol w:w="269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:51.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В Агарко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дкий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:52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В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кин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96 ЦСФП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:53.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ВИ и Н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ев Викто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ТУ ЖД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:55.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ев Д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:55.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ы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икеев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:57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шков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Т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:57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В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даков Ант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ТУ ЖД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:58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сиков А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 Вале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:58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шков Вяче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00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евин Ю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00.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пин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01.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исимов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зано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01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мичев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1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04.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ков Ю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ВИФ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:04.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ратае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05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йчук Миха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ВТУ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ЖД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:05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хов Никола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Ф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09.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 Вале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396 </w:t>
            </w:r>
            <w:r>
              <w:rPr>
                <w:sz w:val="20"/>
              </w:rPr>
              <w:t>ЦСФП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:10.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йн Ив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0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имов Арт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0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маилов Вале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2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0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озд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1.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арихин Леони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4:12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ноградов Ант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3.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льдин Евге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3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еменко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ВИФ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:13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оплев Ант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У ЖД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:14.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нич Стани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Ф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4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жалилов Миха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5.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В Агарко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овенко Ром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5.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бнев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5.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ыков Миха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6.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В Агарко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он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20.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новьева В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хипов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Т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20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ефьев Дени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ВТУ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ЖД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20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ряжский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22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ушенко И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В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:22.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мов Вяче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22.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фроненко С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лтыко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23.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инский АИ Григорьев С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 Вале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28.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заре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ВУ П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29.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шко Ром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31.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бин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У ЖД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31.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горный Стани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Ме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31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сева 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ьин Оле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Ме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37.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сева 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агин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УС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44.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гуткин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ВИ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44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дницкий РР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шак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45.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бунцов Бори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УС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58.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вшин Ант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05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Вяче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У ЖД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е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лоблев Пав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А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е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фроненко СИ Беленицкий В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ифоров И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е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итонов СВ Артемова Н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женок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Ме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хунов АС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ядищев Арт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УС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мельянов Миха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В Агарко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емин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Витал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Конста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кин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96 ЦСФП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занин Евге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ВИ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дницкий РР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аров Ант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шкин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ць Н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менов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ФВУ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унов Ром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Ме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хунов АС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зано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Ме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даков Ив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рева ТГ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30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е 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8.5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126"/>
        <w:gridCol w:w="425"/>
        <w:gridCol w:w="567"/>
        <w:gridCol w:w="1701"/>
        <w:gridCol w:w="851"/>
        <w:gridCol w:w="567"/>
        <w:gridCol w:w="709"/>
        <w:gridCol w:w="283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кин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6 ЦСФП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15.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даков Анто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У ЖДВ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21.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сиков А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белев Викто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овец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22.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ксин С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пин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26.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исимов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икеев Владими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30.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ы ЕВ и М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шинцев И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30.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шков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ТУ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34.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дионо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35.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ы ЕВ и М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юрин Игорь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36.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зано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Мед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36.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еев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ВУ ПВО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39.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итонов С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фано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"Электросила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43.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ратае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48.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чин Ив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ВТУ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ЖДВ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:52.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сиков А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 Валенти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54.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изов Евген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Ф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55.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ин Анто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02.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В Агарко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йчук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У ЖДВ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02.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нько Валенти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У ЖДВ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06.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имов Арте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06.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овенко Ром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07.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бин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У ЖДВ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07.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кин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 – ВАУ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09.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еницкий В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арихин Леонид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14.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хипов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ВИТУ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:19.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лтыко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25.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инский АИ  Григорьев С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месев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29.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цко АН Волкова И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цман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ТУ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33.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 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35.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38.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цко АН Волкова И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Вячеслав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3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У ЖДВ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35.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янов Антол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ВУ ПВО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38.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нцов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46.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мае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ВУ ПВО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51.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ь А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ашник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ВИУ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:00.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дницкий РР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молов Его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ВИТУ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:02.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 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афончиков Арте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Ф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:13.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сько М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бунцов Борис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УС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:26.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р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емлев Игорь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ВИУ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:27/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дницкий РР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кин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96 ЦСФП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е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ропов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ТУ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е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 Вале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е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ы ЕВ и М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мичев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1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е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 Е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ндаренко Константи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ТУ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 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лыгин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щенко Н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омов Вячеслав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фроненко С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ядищев Арте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УС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ослаев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ченко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Константи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 Е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коть Анатол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1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ченко 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ушенко И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 Е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зано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ы ЕВ и М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панов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ВИУ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дницкий РР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чев Никола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ченко 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оров Кирил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Мед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хунов АС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лласар Федо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Ф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ушак ПБ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эстафета  800+600+400+2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й забег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9.3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984"/>
        <w:gridCol w:w="850"/>
        <w:gridCol w:w="567"/>
        <w:gridCol w:w="709"/>
        <w:gridCol w:w="241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лоблев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У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34.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евин Ю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аленти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тин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ов Его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ТУ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35.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куров Вале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шов Константи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кин Дани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ев Викто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У ЖД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36.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тов Макси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даков Анто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панова Ма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дкий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37.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довнико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таулин Русл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в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Ф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42.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липчук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еменко Владими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ков Ю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галов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Мед 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42.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зано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горный Станислав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Никола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зарев 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ВУ П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14.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ябо 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янов 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гров 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tbl>
      <w:tblPr>
        <w:tblW w:w="1028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69"/>
        <w:gridCol w:w="1985"/>
        <w:gridCol w:w="1417"/>
        <w:gridCol w:w="284"/>
        <w:gridCol w:w="2204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none"/>
              </w:rPr>
            </w:pPr>
            <w:r>
              <w:rPr>
                <w:b/>
                <w:bCs/>
                <w:caps/>
                <w:sz w:val="22"/>
              </w:rPr>
              <w:t>Бег  на    60 м  с/б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6.00</w:t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ы  Б и 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7.5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8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780"/>
        <w:gridCol w:w="780"/>
        <w:gridCol w:w="567"/>
        <w:gridCol w:w="708"/>
        <w:gridCol w:w="206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ресне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5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-8.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0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сюлянис ВФ Иванов А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шкин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4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0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рпова ТП Соколова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лицин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8.4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0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рпова ТП Соколова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маскин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АУ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6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0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А Беленицкий В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вчинников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7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0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нарев Конста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0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-8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0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жан НФ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бье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ВАУ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.9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0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а М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йспур Ле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7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0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сенков АП Скорняков К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аревич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9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0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ипова Н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порев Никола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.7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0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син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уждин Васил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06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ргачев ВМ  Димо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заев Асл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0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тейЛА ПасенковАП СкорняковК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енадеров Влади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063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гачев ВМ Димов Радух 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галов Конста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0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ыстриков Кирил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4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хобко ТА Михайл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сено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ел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063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ШкляровВМ Пасенков АП Скорняков К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кв.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2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0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АЕ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3000 м  с/пр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й забег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8.3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984"/>
        <w:gridCol w:w="850"/>
        <w:gridCol w:w="567"/>
        <w:gridCol w:w="709"/>
        <w:gridCol w:w="241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дионо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57.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 Е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терцев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АУ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59.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ушак П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сов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–ВТУ ЖД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00.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чкин Константи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96 ЦСФП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11.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щеев И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левский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ИФ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16.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чин Ив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ВТУ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ЖД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25.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сиков А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вдхан Еркинбек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У ЖД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40.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панова М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ропов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ТУ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49.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10"/>
        <w:gridCol w:w="2835"/>
        <w:gridCol w:w="1417"/>
        <w:gridCol w:w="284"/>
        <w:gridCol w:w="113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Прыжок  в  высоту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7.3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8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к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+1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нов ИВ Попкова Е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ягченков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+1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нов ИВ Попкова Е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Ром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нов ИВ Попкова Е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зов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пкова ЕН Семененок М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иль Владими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ановы ИН и О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бьев Кли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нов ИВ Попкова Е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тенков И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. ДЮСШ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канов ОД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 Вячеслав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лыгин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шкинска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ць Н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пиро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анова И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иллов С Семененок 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геньев Ром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анова И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аревич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ипова Н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нее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анова И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мыков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нкович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анов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тошкин Станислав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анова И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лаков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мбовецкий Ю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тисов Ив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абен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ошапкин Анто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 – ВМед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о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райко Пет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нов И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шкелис Вади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енадеров Владислав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ргачев ВН Димов ВД Радух АО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2"/>
        </w:rPr>
      </w:pPr>
      <w:r>
        <w:rPr>
          <w:sz w:val="22"/>
        </w:rPr>
        <w:t>прилож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566"/>
        <w:gridCol w:w="567"/>
        <w:gridCol w:w="567"/>
        <w:gridCol w:w="567"/>
        <w:gridCol w:w="564"/>
        <w:gridCol w:w="567"/>
        <w:gridCol w:w="567"/>
        <w:gridCol w:w="567"/>
        <w:gridCol w:w="567"/>
        <w:gridCol w:w="567"/>
        <w:gridCol w:w="571"/>
        <w:gridCol w:w="567"/>
        <w:gridCol w:w="284"/>
        <w:gridCol w:w="283"/>
      </w:tblGrid>
      <w:tr>
        <w:trPr/>
        <w:tc>
          <w:tcPr>
            <w:tcW w:w="2268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6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26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к Алексей</w:t>
            </w:r>
          </w:p>
        </w:tc>
        <w:tc>
          <w:tcPr>
            <w:tcW w:w="566" w:type="dxa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ягченков Алексе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Роман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зов Алексе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иль Владимир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бьев Клим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5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тенков Иль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 Вячеслав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5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лыгин Александр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пиро Дмитри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 Павел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геньев Роман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аревич Серге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неев Александр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мыков Андре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нкович Андре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тошкин Станислав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лаков Дмитри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мбовецкий Юри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тисов Иван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абен Алексе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ошапкин Антон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2835"/>
        <w:gridCol w:w="1417"/>
        <w:gridCol w:w="284"/>
        <w:gridCol w:w="85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Прыжок  с  шестом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2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9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ягин Евген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+1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авитый АК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ов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+1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нцинский НА Матвеева З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юченков Константи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нцинский НА Матвеева З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ташов Ром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ов А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еев Евген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канов ОЛ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юченков Леонид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обл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ДЮСШ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4.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канов ОД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ин Лев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ух АИ Черепанов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пенко Никола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нцинский НА Матвеева З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погов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няков К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енадеров Владими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ИТ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ов А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фремов Арте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сюлянис ВФ Починский М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А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прилож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9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566"/>
        <w:gridCol w:w="566"/>
        <w:gridCol w:w="566"/>
        <w:gridCol w:w="566"/>
        <w:gridCol w:w="566"/>
        <w:gridCol w:w="566"/>
        <w:gridCol w:w="566"/>
        <w:gridCol w:w="567"/>
        <w:gridCol w:w="708"/>
        <w:gridCol w:w="283"/>
        <w:gridCol w:w="284"/>
      </w:tblGrid>
      <w:tr>
        <w:trPr/>
        <w:tc>
          <w:tcPr>
            <w:tcW w:w="2127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6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7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8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1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2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ягин Евгени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ов Павел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стюченков Константин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ташов Роман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05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2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35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5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6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7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еев Евгени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-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юченков Леонид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ин Лев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05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пенко Никола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погов Дмитри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2835"/>
        <w:gridCol w:w="1417"/>
        <w:gridCol w:w="284"/>
        <w:gridCol w:w="85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Прыжок  в  длину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3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8"/>
        <w:gridCol w:w="567"/>
        <w:gridCol w:w="709"/>
        <w:gridCol w:w="2694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таулин Русл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+1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авитый А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исимов Ив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+1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авитый А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А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бьев Кл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нов ИВ Попкова Е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л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докимов Яро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нов ИВ Попкова Е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отов Ром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анов А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инин Пав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утахин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ин Ле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ух АИ Черепанов А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хмаметьев Мара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утахин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атов И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Мед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зылев С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сено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кляровВМ Пасенков АП Скорняков К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заев Асл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тейЛА ПасенковАП СкорняковК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чаев Дени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жан НФ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хипов Пав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а М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щенков Макс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щенкова В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одулин Конста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син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чин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енко Ром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Ф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сько 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ков Ив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выдов Дени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ноградова Андреев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фремов Арт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сюлянис ВФ Починский М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ко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евой Ю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тарчук Ники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канов ОД Черепанов 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прилож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09"/>
        <w:gridCol w:w="708"/>
        <w:gridCol w:w="709"/>
        <w:gridCol w:w="709"/>
        <w:gridCol w:w="709"/>
        <w:gridCol w:w="708"/>
        <w:gridCol w:w="993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таулин Русла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6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6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исимов Ива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6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Дмитр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7.3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бьев Кли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1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лов Серг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9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докимов Яросла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8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отов Рома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8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инин Павел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7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ин Ле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6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хмаметьев Мара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5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атов Иль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5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сенов Алекс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5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заев Асла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3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чаев Дени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3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хипов Павел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3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щенков Макси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6.3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одулин Константи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2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 Алекс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1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чин Серг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9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енко Рома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7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ков Ива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7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выдов Дени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5.5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10"/>
        <w:gridCol w:w="2835"/>
        <w:gridCol w:w="1417"/>
        <w:gridCol w:w="284"/>
        <w:gridCol w:w="113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Тройной  прыжок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3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984"/>
        <w:gridCol w:w="850"/>
        <w:gridCol w:w="567"/>
        <w:gridCol w:w="709"/>
        <w:gridCol w:w="241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щенков Макси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щенкова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докимов Ярослав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нов ИВ Попкова Е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одулин Константи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нов АА Большако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хмаметьев Марат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утахин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енко Ром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ИФ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сько М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чаев Денис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жан НФ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ор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нц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ев И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еменко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бряков Г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рамов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сов К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нце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лнцев ВВ Ямпольский В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aps/>
          <w:sz w:val="22"/>
        </w:rPr>
      </w:pPr>
      <w:r>
        <w:rPr>
          <w:caps/>
          <w:sz w:val="22"/>
        </w:rPr>
        <w:t>приложение</w:t>
      </w:r>
    </w:p>
    <w:p>
      <w:pPr>
        <w:pStyle w:val="Normal"/>
        <w:rPr>
          <w:caps/>
          <w:sz w:val="8"/>
        </w:rPr>
      </w:pPr>
      <w:r>
        <w:rPr>
          <w:caps/>
          <w:sz w:val="8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09"/>
        <w:gridCol w:w="708"/>
        <w:gridCol w:w="709"/>
        <w:gridCol w:w="709"/>
        <w:gridCol w:w="709"/>
        <w:gridCol w:w="708"/>
        <w:gridCol w:w="1135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щенков Макси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6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6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докимов Яросла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4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5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одулин Константи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хмаметьев Мара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4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49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енко Рома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2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чаев Дени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9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оров Серг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05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еменко Андр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6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2.6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2835"/>
        <w:gridCol w:w="1417"/>
        <w:gridCol w:w="284"/>
        <w:gridCol w:w="85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Толкание  ядра  (7.257 кг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5"/>
              <w:jc w:val="left"/>
              <w:rPr/>
            </w:pPr>
            <w:r>
              <w:rPr/>
              <w:t>16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559"/>
        <w:gridCol w:w="850"/>
        <w:gridCol w:w="567"/>
        <w:gridCol w:w="709"/>
        <w:gridCol w:w="283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рихин Никола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ИТ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.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+1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веева ЗП Ясюлянис ВФ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обогатов Ив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ИФ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.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стигнеев С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линкин Его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ИТ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.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веева З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канов Валенти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Ф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стигнеев С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ев Игорь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сюлянис ВФ Починский М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выдов Денис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р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ноградова Андреев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реснев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сюлянис ВФ Иванов А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сов Марат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анов АН</w:t>
            </w:r>
          </w:p>
        </w:tc>
      </w:tr>
    </w:tbl>
    <w:p>
      <w:pPr>
        <w:pStyle w:val="Heading2"/>
        <w:rPr>
          <w:sz w:val="22"/>
        </w:rPr>
      </w:pPr>
      <w:r>
        <w:rPr>
          <w:sz w:val="22"/>
        </w:rPr>
        <w:t>прилож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09"/>
        <w:gridCol w:w="708"/>
        <w:gridCol w:w="709"/>
        <w:gridCol w:w="709"/>
        <w:gridCol w:w="709"/>
        <w:gridCol w:w="708"/>
        <w:gridCol w:w="993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рихин Никола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8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6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2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.68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обогатов Ива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7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7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.0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линкин Его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7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.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8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.7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канов Валенти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4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18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ев Игор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6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3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выдов Дени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3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9.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10"/>
        <w:gridCol w:w="2835"/>
        <w:gridCol w:w="1417"/>
        <w:gridCol w:w="284"/>
        <w:gridCol w:w="113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метание  диска  (2.0 кг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2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8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иридон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.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еев А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уковский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.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стигнеев С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канов Валенти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ИФ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.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стигнеев С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ведев Макси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.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ы ЕВ и А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ноградов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.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ы ЕВ и А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aps/>
          <w:sz w:val="22"/>
        </w:rPr>
      </w:pPr>
      <w:r>
        <w:rPr>
          <w:caps/>
          <w:sz w:val="22"/>
        </w:rPr>
        <w:t>приложение</w:t>
      </w:r>
    </w:p>
    <w:p>
      <w:pPr>
        <w:pStyle w:val="Normal"/>
        <w:rPr>
          <w:caps/>
          <w:sz w:val="8"/>
        </w:rPr>
      </w:pPr>
      <w:r>
        <w:rPr>
          <w:caps/>
          <w:sz w:val="8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09"/>
        <w:gridCol w:w="708"/>
        <w:gridCol w:w="709"/>
        <w:gridCol w:w="709"/>
        <w:gridCol w:w="709"/>
        <w:gridCol w:w="708"/>
        <w:gridCol w:w="852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иридонов Серг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5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.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.4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уковский Серг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8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7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.0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канов Валенти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.1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ведев Макси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5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.5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ноградов Алекс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.8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.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.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.48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1.5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10"/>
        <w:gridCol w:w="2835"/>
        <w:gridCol w:w="1417"/>
        <w:gridCol w:w="284"/>
        <w:gridCol w:w="113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метание  молота  (7.257 кг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1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8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лев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6.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еев А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конников Кирил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.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ндин Ю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aps/>
          <w:sz w:val="22"/>
        </w:rPr>
      </w:pPr>
      <w:r>
        <w:rPr>
          <w:caps/>
          <w:sz w:val="22"/>
        </w:rPr>
        <w:t>приложение</w:t>
      </w:r>
    </w:p>
    <w:p>
      <w:pPr>
        <w:pStyle w:val="Normal"/>
        <w:rPr>
          <w:caps/>
          <w:sz w:val="8"/>
        </w:rPr>
      </w:pPr>
      <w:r>
        <w:rPr>
          <w:caps/>
          <w:sz w:val="8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09"/>
        <w:gridCol w:w="708"/>
        <w:gridCol w:w="709"/>
        <w:gridCol w:w="709"/>
        <w:gridCol w:w="709"/>
        <w:gridCol w:w="708"/>
        <w:gridCol w:w="852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лев Алекс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.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.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.96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6.9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конников Кирилл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.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.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64.5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10"/>
        <w:gridCol w:w="2835"/>
        <w:gridCol w:w="1417"/>
        <w:gridCol w:w="284"/>
        <w:gridCol w:w="113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метание  копья  (0.8 кг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 xml:space="preserve"> </w:t>
            </w:r>
            <w:r>
              <w:rPr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2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8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рабров Ю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.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онов А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жилов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.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онов А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ыбчак Степ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.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ВВ Смирнов ВС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ан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.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исюк С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канов Анто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.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онов А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ев Игорь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.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сюлянис ВФ Починский М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ук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.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р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нилова Т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умов И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ВВ Смирнов ВС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оно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онов А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мин Васил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3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онов А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aps/>
          <w:sz w:val="22"/>
        </w:rPr>
      </w:pPr>
      <w:r>
        <w:rPr>
          <w:caps/>
          <w:sz w:val="22"/>
        </w:rPr>
        <w:t>приложение</w:t>
      </w:r>
    </w:p>
    <w:p>
      <w:pPr>
        <w:pStyle w:val="Normal"/>
        <w:rPr>
          <w:caps/>
          <w:sz w:val="8"/>
        </w:rPr>
      </w:pPr>
      <w:r>
        <w:rPr>
          <w:caps/>
          <w:sz w:val="8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09"/>
        <w:gridCol w:w="708"/>
        <w:gridCol w:w="709"/>
        <w:gridCol w:w="709"/>
        <w:gridCol w:w="709"/>
        <w:gridCol w:w="708"/>
        <w:gridCol w:w="852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рабров Юр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.4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.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.3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жилов Михаил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8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78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.0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ыбчак Степа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.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.3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анов Серг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.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1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45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.1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канов Анто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5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.58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ев Игор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8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.7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ук Алекс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.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.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.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.1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.35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42.1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5"/>
        <w:gridCol w:w="2880"/>
        <w:gridCol w:w="1961"/>
      </w:tblGrid>
      <w:tr>
        <w:trPr/>
        <w:tc>
          <w:tcPr>
            <w:tcW w:w="5275" w:type="dxa"/>
            <w:tcBorders/>
          </w:tcPr>
          <w:p>
            <w:pPr>
              <w:pStyle w:val="Normal1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4"/>
              </w:rPr>
              <w:t xml:space="preserve">ГЛАВНЫЙ  СУДЬЯ  СОРЕВНОВАНИЙ,                                                      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всесоюзной  категории</w:t>
            </w:r>
          </w:p>
        </w:tc>
        <w:tc>
          <w:tcPr>
            <w:tcW w:w="2880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в.а. савенко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3"/>
        <w:gridCol w:w="2874"/>
        <w:gridCol w:w="1963"/>
      </w:tblGrid>
      <w:tr>
        <w:trPr/>
        <w:tc>
          <w:tcPr>
            <w:tcW w:w="5283" w:type="dxa"/>
            <w:tcBorders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ГЛАВНЫЙ  СЕКРЕТАРЬ  СОРЕВНОВАНИЙ,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республиканской  категории</w:t>
            </w:r>
          </w:p>
        </w:tc>
        <w:tc>
          <w:tcPr>
            <w:tcW w:w="2874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М.в. пучкова</w:t>
            </w:r>
          </w:p>
        </w:tc>
      </w:tr>
    </w:tbl>
    <w:p>
      <w:pPr>
        <w:pStyle w:val="Heading7"/>
        <w:rPr>
          <w:b/>
          <w:b/>
          <w:sz w:val="28"/>
        </w:rPr>
      </w:pPr>
      <w:r>
        <w:rPr>
          <w:b/>
          <w:sz w:val="28"/>
        </w:rPr>
        <w:t>чемпиона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кт-Петербурга  по  легкой  атле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9"/>
        <w:jc w:val="left"/>
        <w:rPr>
          <w:sz w:val="22"/>
        </w:rPr>
      </w:pPr>
      <w:r>
        <w:rPr>
          <w:sz w:val="22"/>
        </w:rPr>
        <w:t>Санкт-Петербург,  Зимний  стадион, стадион "Петровский"                                             17–18 января 2004 года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jc w:val="center"/>
        <w:rPr>
          <w:caps/>
        </w:rPr>
      </w:pPr>
      <w:r>
        <w:rPr>
          <w:b/>
          <w:caps/>
          <w:u w:val="single"/>
        </w:rPr>
        <w:t>РЕЗУЛЬТАТЫ   ЛИЧНОГО   ПЕРВЕНСТВА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850"/>
        <w:gridCol w:w="709"/>
        <w:gridCol w:w="2410"/>
        <w:gridCol w:w="1559"/>
        <w:gridCol w:w="709"/>
        <w:gridCol w:w="1417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 им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част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Год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</w:rPr>
            </w:pPr>
            <w:r>
              <w:rPr>
                <w:sz w:val="16"/>
              </w:rPr>
              <w:t>рож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Спорт. разря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Коман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Результ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Выполн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рмати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Трен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Ж   е   н   щ   И   Н   Ы</w:t>
      </w:r>
    </w:p>
    <w:p>
      <w:pPr>
        <w:pStyle w:val="Normal"/>
        <w:rPr>
          <w:b/>
          <w:b/>
          <w:bCs/>
          <w:caps/>
          <w:sz w:val="22"/>
          <w:u w:val="single"/>
        </w:rPr>
      </w:pPr>
      <w:r>
        <w:rPr>
          <w:b/>
          <w:bCs/>
          <w:caps/>
          <w:sz w:val="22"/>
          <w:u w:val="single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69"/>
        <w:gridCol w:w="1985"/>
        <w:gridCol w:w="1417"/>
        <w:gridCol w:w="284"/>
        <w:gridCol w:w="2125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none"/>
              </w:rPr>
            </w:pPr>
            <w:r>
              <w:rPr>
                <w:b/>
                <w:bCs/>
                <w:caps/>
                <w:sz w:val="22"/>
              </w:rPr>
              <w:t>Бег  на    60 м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6.15</w:t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ы  Б и 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3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709"/>
        <w:gridCol w:w="851"/>
        <w:gridCol w:w="567"/>
        <w:gridCol w:w="709"/>
        <w:gridCol w:w="198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пелов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-7.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+1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ыкин ВЕ Соколов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лова Окс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ыкин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уенко Людми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уенко Ю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вченко Ал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инова СЕ Серова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чнев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 Говоров Н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овалова Мари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А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визе Катр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-7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дых Л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о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Ме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шевко П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офименко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авитый А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бунов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ы ИА и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зурук Е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горьев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авкова И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овец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лов Н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ицина И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инова СЕ Серова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Золотая ЛН Круговых А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якова М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Войнова СЕ  Серова 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а Е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син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бок М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Ме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а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ианов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инова СЕ Серова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тун Викто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янина И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еенкова Ната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Ме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андрова И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А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о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иноков П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удько Ма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окина Л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ьина И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доровЯП РадухАО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69"/>
        <w:gridCol w:w="1985"/>
        <w:gridCol w:w="1417"/>
        <w:gridCol w:w="284"/>
        <w:gridCol w:w="2153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none"/>
              </w:rPr>
            </w:pPr>
            <w:r>
              <w:rPr>
                <w:b/>
                <w:bCs/>
                <w:caps/>
                <w:sz w:val="22"/>
              </w:rPr>
              <w:t>Бег  на    200 м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7.05</w:t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ы  Б и 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4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709"/>
        <w:gridCol w:w="851"/>
        <w:gridCol w:w="567"/>
        <w:gridCol w:w="709"/>
        <w:gridCol w:w="198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пелов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-23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+1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Балыкин ВА Соколов И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тюх Ната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96 ЦСФП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+1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нисимов ЮИ Куликова 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уенко Людми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уенко Ю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йцева Оль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л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Костюкова СВ Гусева И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гнюк Я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-24.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лова Окс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ыкин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панова Ма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ТУ ЖД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ВИ и Н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кулова Викто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ФВУ П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дых ЛА Куликов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ова Е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тина Н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голев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ТУ ЖД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9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орова Любов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пин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6.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сева И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о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ВМе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6.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шевко П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а Евг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ИТ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тилова Татья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сева И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винова Ната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пан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ицина И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инова СЕ Серова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шкина Е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Т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иркин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Ме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а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лова Ната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гер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туева ОЗ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пытенко М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зловская 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скотин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оловы ИА и ЕВ Пуць Н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офименко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авитый А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ушкина Ма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Воинова СЕ Серова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чкова Александ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зловская 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авкова И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овец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лов И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аи Крист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мов ВД Радух А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зурук Е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горьев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ов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7.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ух АИ Димов В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ыркунова Александ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7.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якова М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инова СЕ Серова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мофеева Ма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еев А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а Е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8.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син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тун Викто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еенкова Ната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Ме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а Е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ыков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дионова Оль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тина Н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янина И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невич 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тникова Т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овалова Мари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А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ы АА и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бич Лид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магин ГК Погонец С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петова Александ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цицкая Дар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4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е 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7.0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984"/>
        <w:gridCol w:w="850"/>
        <w:gridCol w:w="567"/>
        <w:gridCol w:w="709"/>
        <w:gridCol w:w="2410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йцева Оль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+1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юкова СВ Гусева И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хвало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+1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исимовЮИ ШекинД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гнюк Я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.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панова Ма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ТУ ЖД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.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това Оль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.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В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осова А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а И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кулова Викто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ФАУ П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.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икова Е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голев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ТУ ЖД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.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ова Е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.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тина Н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овецкая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дых Л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вина Ната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.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пан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онорова Пол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.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ешкин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орова Любов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9.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шкина Е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Т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скотин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ы ИА и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лова Ната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иркин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ВМе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1:00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а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1.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вцова Евг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А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1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ы АА и М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лин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аи Крист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:03.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мов ВД Радух А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цицкая Дар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3.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лова Ма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3.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а И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ов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3.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ух АО Димов В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гих Татья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4.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ова А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ашова Дар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4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син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горова Оль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6.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коловы ИА ЕВ Ворохобко Т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6.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ыков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олае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9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щенко Н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чер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л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туева ОЗ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дионова Оль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тина Н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фанова Н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ыков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М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8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финальные 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8.2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850"/>
        <w:gridCol w:w="567"/>
        <w:gridCol w:w="709"/>
        <w:gridCol w:w="2552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докимова Ната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3.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+1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брожек Окс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4.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+1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ьянов ЯИ Стыркина С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женко Ю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96 ЦСФП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5.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тов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7.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+1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ничева Людмил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ТУ ЖД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9.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инцева МЛ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юрина Олес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ФВУ П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9.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тнов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9.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онорова Пол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0.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осова Але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4.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а И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уличева Ната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овец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5.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люцкий С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м Крист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6.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филова ЕФ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ькова Антон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ВМед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:17.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сева 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ешкин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7.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мянцева Еле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7.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ртюга Надежд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УС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8.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ВИ и Н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евич Александр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р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гвардей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8.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сумбеков ВХ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лина Светл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9.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а Ната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огод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21.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гинов А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нкель Ната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УС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22.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ВИ и Н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мигельская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1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22.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гих Татья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24.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ова А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а Екате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27.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новьева В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кова Ма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31.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а И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зинева Светл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ТУ ЖД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33.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корев А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люк Алис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34.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ронова Александр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тчин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36.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нчар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выдова Анастас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37.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олаева Екате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38.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щенко Н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шова Ната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41.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сенко Тамар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43.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ьянов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всюк Ната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л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тыровская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 В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фанова Н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ыков С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Мар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15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й забег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8.1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984"/>
        <w:gridCol w:w="850"/>
        <w:gridCol w:w="567"/>
        <w:gridCol w:w="709"/>
        <w:gridCol w:w="241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женко Ю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96 ЦСФП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6.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+1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брожек Окс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20.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ьянов ЯИ Стыркина С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натьева Гал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24.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юрина Олес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ВУ П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25.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ова Ната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ТУ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26.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ы ЕВ и М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тнов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29.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хметчин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ВУ П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32.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нфилова ЕФ Трипутень С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мянцева Еле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39.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а Ната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огод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48.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гинов А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нкель Ната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УС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50.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ртюга Надежд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УС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51.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мигельская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1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51.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тышева Еле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УС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57.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евич Александр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р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гвардей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58.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сумбеков ВХ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ейчик И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58.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 АФ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еева Евген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04.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шина Еле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11.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валева И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16.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исимов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выдова Анастас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18.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люк Алис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23.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абина Ю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29.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рева Т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а Татья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 В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тыревская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 В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рнова Ната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улкчева Ната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овец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гинов А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30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й забег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7.5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984"/>
        <w:gridCol w:w="850"/>
        <w:gridCol w:w="567"/>
        <w:gridCol w:w="709"/>
        <w:gridCol w:w="241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натьева Гал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22.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итонова Виктор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27.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аритонов СВ Артемова Н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ова Ната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ИТУ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29.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 Е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шапова Клар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АУ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32.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хметчин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ФВУ П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54.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ипутень С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лимова Валент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ТУ ЖД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58.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еницкий В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усова Маргарит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ФВУ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:05.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сиков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В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:21.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сиков А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рнова Ната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:36.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ев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:39.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цко АН Волкова И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тышева Еле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УС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:46.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еева Евген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:53.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ляхтенко Гал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:22.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цко АН Волкова И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ева Ю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тчин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:47.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нчар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шина Еле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л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а Татья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 АФ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вченко Окс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ринский АИ  Григорьев СП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69"/>
        <w:gridCol w:w="1985"/>
        <w:gridCol w:w="1417"/>
        <w:gridCol w:w="284"/>
        <w:gridCol w:w="2125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none"/>
              </w:rPr>
            </w:pPr>
            <w:r>
              <w:rPr>
                <w:b/>
                <w:bCs/>
                <w:caps/>
                <w:sz w:val="22"/>
              </w:rPr>
              <w:t>Бег  на    60 м  с/б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6.15</w:t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ы  Б и 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7.4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126"/>
        <w:gridCol w:w="425"/>
        <w:gridCol w:w="567"/>
        <w:gridCol w:w="1701"/>
        <w:gridCol w:w="815"/>
        <w:gridCol w:w="816"/>
        <w:gridCol w:w="567"/>
        <w:gridCol w:w="708"/>
        <w:gridCol w:w="2126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есова Ната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95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-8.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+3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Анисимов ЮИ Решетникова Т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акова Юл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2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+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банова Юл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р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8.19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+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тникова Т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мончик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4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+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ы ИА и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ылова Оль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5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+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й Юл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6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-8.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ва Ма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16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осифиди Елизаве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9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ы ИА и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бузов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0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ы ИА и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бидулина Ната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1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05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вчинников Ю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ольцова Дар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У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2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а М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ловская Гал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УС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36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ментьева Анже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У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38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а М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а Татья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4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рпова ТП Соколова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.46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бок Ма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Мед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5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а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брицкая М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УС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54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вцова Евг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АУ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61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ы АА и М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чий Людми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64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ушина Татья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7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окина Л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ашова Дар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6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син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еяшина Юл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рохобко ТА Михайл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ранов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анов А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удько Ма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окина Л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ленек Анастас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АУ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хайлов АА Кузнецова С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3000 м  с/пр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й забег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9.3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850"/>
        <w:gridCol w:w="567"/>
        <w:gridCol w:w="709"/>
        <w:gridCol w:w="2552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а Любовь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96 СЦФП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копаева Е Епишин 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10"/>
        <w:gridCol w:w="2835"/>
        <w:gridCol w:w="1417"/>
        <w:gridCol w:w="284"/>
        <w:gridCol w:w="113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Прыжок  в  высоту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5.3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2126"/>
        <w:gridCol w:w="709"/>
        <w:gridCol w:w="567"/>
        <w:gridCol w:w="709"/>
        <w:gridCol w:w="2409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никова Ал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+15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анов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деева И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нов ИВ Попкова Е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рыкина Ксен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нов ИВ Попкова Е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еяшина Ю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рохобко ТА Михайлов А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ментьева Анжел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а МЮ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ианов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Ме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.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шевко П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машук Светл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лаган Л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ова Лил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рузнов ИВ Попкова Е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ьина Анжел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лкова И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ельева Кир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иновьева ВП</w:t>
            </w:r>
          </w:p>
        </w:tc>
      </w:tr>
    </w:tbl>
    <w:p>
      <w:pPr>
        <w:pStyle w:val="Heading1"/>
        <w:rPr>
          <w:bCs/>
          <w:caps/>
          <w:sz w:val="22"/>
        </w:rPr>
      </w:pPr>
      <w:r>
        <w:rPr>
          <w:bCs/>
          <w:caps/>
          <w:sz w:val="22"/>
        </w:rPr>
        <w:t>приложение</w:t>
      </w:r>
    </w:p>
    <w:p>
      <w:pPr>
        <w:pStyle w:val="Normal"/>
        <w:rPr>
          <w:bCs/>
          <w:caps/>
          <w:sz w:val="12"/>
        </w:rPr>
      </w:pPr>
      <w:r>
        <w:rPr>
          <w:bCs/>
          <w:caps/>
          <w:sz w:val="12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566"/>
        <w:gridCol w:w="567"/>
        <w:gridCol w:w="567"/>
        <w:gridCol w:w="567"/>
        <w:gridCol w:w="564"/>
        <w:gridCol w:w="567"/>
        <w:gridCol w:w="567"/>
        <w:gridCol w:w="567"/>
        <w:gridCol w:w="567"/>
        <w:gridCol w:w="567"/>
        <w:gridCol w:w="567"/>
        <w:gridCol w:w="567"/>
        <w:gridCol w:w="284"/>
        <w:gridCol w:w="283"/>
      </w:tblGrid>
      <w:tr>
        <w:trPr/>
        <w:tc>
          <w:tcPr>
            <w:tcW w:w="2268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5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никова Али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1"/>
              <w:rPr/>
            </w:pPr>
            <w:r>
              <w:rPr/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деева Ири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рыкина Ксени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еяшина Юли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ментьева Анжел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ианова Ольг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машук Светла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2835"/>
        <w:gridCol w:w="1417"/>
        <w:gridCol w:w="284"/>
        <w:gridCol w:w="85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Прыжок  с  шестом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6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9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а Анастас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+3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ов А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яшова Александр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+3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нцинский НА Матвеева З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а Мар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нцинский НА Матвеева З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исеева Любовь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ух АИ Димов ВД Лапина Н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кошинская Ал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ух АИ Димов ВД Лапина Н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олинская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ов А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ско Ирм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ов АВ Костюкова С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ова Валер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ИТ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ов А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прилож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566"/>
        <w:gridCol w:w="567"/>
        <w:gridCol w:w="567"/>
        <w:gridCol w:w="567"/>
        <w:gridCol w:w="564"/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</w:tblGrid>
      <w:tr>
        <w:trPr/>
        <w:tc>
          <w:tcPr>
            <w:tcW w:w="2268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3.40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а Анастаси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яшова Александр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а Мари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исеева Любовь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кошинская Али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олинская Ольг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2835"/>
        <w:gridCol w:w="1417"/>
        <w:gridCol w:w="284"/>
        <w:gridCol w:w="85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Прыжок  в  длину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8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а Татья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А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+1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-Месрабьян Татья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А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+1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А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+1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опаткин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бусова Ната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икова ЕЮ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расиков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мяков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форова ВИ Полухина З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й Ю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ВИ и С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Щекина И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форова ВИ Полухина З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бидулина Ната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вчинников Ю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вырова Екате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ух АИ Димов ВД Лапина Н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мофеева Ма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еев АЛ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ячихина Светл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кумова И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форова ВИ Полухина З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оняк Ю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в АА Большако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дорова Александр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доров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иянов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инова СЕ Серова М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ианов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Мед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шевко П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тракова Екате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кале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ценко ВС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олаева Еле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форова ВИ Полухина З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ус Екате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инова СЕ Серова М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а Екате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1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гданов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Т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анов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новская Олес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инова СЕ Серова 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ПРИЛОЖ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09"/>
        <w:gridCol w:w="708"/>
        <w:gridCol w:w="709"/>
        <w:gridCol w:w="709"/>
        <w:gridCol w:w="709"/>
        <w:gridCol w:w="708"/>
        <w:gridCol w:w="993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а Татья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2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4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-Месрабьян Татья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38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а 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3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опаткина 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1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бусова Наталь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88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расикова 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.8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87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мякова Оль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8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й Юл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75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Оль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7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Щекина И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67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бидулина Наталь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5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вырова Екате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5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мофеева Ма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45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ячихина Светла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45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кумова И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4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оняк Юл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39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дорова Александ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3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иянова 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24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ианова Оль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.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2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тракова Екате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18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олаева Еле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1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ус Екате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0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10"/>
        <w:gridCol w:w="2835"/>
        <w:gridCol w:w="1417"/>
        <w:gridCol w:w="284"/>
        <w:gridCol w:w="113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Тройной  прыжок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6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8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а Еле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+1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еев СЮ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а Светл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форова ВИ Полухина З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А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а Анастас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щенкова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апаткин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Щекина И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форова ВИ Полухина З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мяков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форова ВИ Полухина З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кумова И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форова ВИ Полухина З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ячихина Светл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ВА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акова Екате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кале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ценко ВС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олаева Еле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форова ВИ Полухина З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дыкова Александр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я ЛН Круговых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я ЛН Круговых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оняк Ю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в АА Большаков В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aps/>
          <w:sz w:val="22"/>
        </w:rPr>
      </w:pPr>
      <w:r>
        <w:rPr>
          <w:caps/>
          <w:sz w:val="22"/>
        </w:rPr>
        <w:t>приложение</w:t>
      </w:r>
    </w:p>
    <w:p>
      <w:pPr>
        <w:pStyle w:val="Normal"/>
        <w:rPr>
          <w:caps/>
          <w:sz w:val="8"/>
        </w:rPr>
      </w:pPr>
      <w:r>
        <w:rPr>
          <w:caps/>
          <w:sz w:val="8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09"/>
        <w:gridCol w:w="708"/>
        <w:gridCol w:w="709"/>
        <w:gridCol w:w="709"/>
        <w:gridCol w:w="709"/>
        <w:gridCol w:w="708"/>
        <w:gridCol w:w="852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а Еле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.9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90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9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а Светла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9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88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39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а 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3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а Анастас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28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апаткина 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9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8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1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0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Щекина И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2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79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мякова Оль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4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45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кумова И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8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4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ячихина Светла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2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Оль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2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акова Екате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7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75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олаева Еле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7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6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дыкова Александ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5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а 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6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0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2835"/>
        <w:gridCol w:w="1417"/>
        <w:gridCol w:w="284"/>
        <w:gridCol w:w="85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Толкание  ядра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5"/>
              <w:jc w:val="left"/>
              <w:rPr/>
            </w:pPr>
            <w:r>
              <w:rPr/>
              <w:t>17.1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709"/>
        <w:gridCol w:w="567"/>
        <w:gridCol w:w="709"/>
        <w:gridCol w:w="283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ьина И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доров ЯП Радух А0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хмутова Александр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ух АО Димов ВД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хмутов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ух АО Димов ВД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а Екате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1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ткова Екате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яков Б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прилож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09"/>
        <w:gridCol w:w="708"/>
        <w:gridCol w:w="709"/>
        <w:gridCol w:w="709"/>
        <w:gridCol w:w="709"/>
        <w:gridCol w:w="708"/>
        <w:gridCol w:w="993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ьина И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7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58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хмутова Александ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7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7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9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хмутова 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6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8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11.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10"/>
        <w:gridCol w:w="2835"/>
        <w:gridCol w:w="1417"/>
        <w:gridCol w:w="284"/>
        <w:gridCol w:w="113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метание  диска  (1.0 кг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2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8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бинкин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.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нова Татья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.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стигнеев С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а Надежд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стигнеев С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aps/>
          <w:sz w:val="22"/>
        </w:rPr>
      </w:pPr>
      <w:r>
        <w:rPr>
          <w:caps/>
          <w:sz w:val="22"/>
        </w:rPr>
        <w:t>приложение</w:t>
      </w:r>
    </w:p>
    <w:p>
      <w:pPr>
        <w:pStyle w:val="Normal"/>
        <w:rPr>
          <w:caps/>
          <w:sz w:val="8"/>
        </w:rPr>
      </w:pPr>
      <w:r>
        <w:rPr>
          <w:caps/>
          <w:sz w:val="8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09"/>
        <w:gridCol w:w="708"/>
        <w:gridCol w:w="709"/>
        <w:gridCol w:w="709"/>
        <w:gridCol w:w="709"/>
        <w:gridCol w:w="708"/>
        <w:gridCol w:w="852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бинкина Оль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.7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.5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.58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нова Татья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1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.3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.62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34.6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10"/>
        <w:gridCol w:w="2835"/>
        <w:gridCol w:w="1417"/>
        <w:gridCol w:w="284"/>
        <w:gridCol w:w="113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метание  молота  (4.0 кг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1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8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спалова Мар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.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+1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ы ЕВ и А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базов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.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базов О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рова Ю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.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веева ЗП Баландин Ю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стратова Валер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.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ы ЕВ и А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всюк Татья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.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ндин Ю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aps/>
          <w:sz w:val="22"/>
        </w:rPr>
      </w:pPr>
      <w:r>
        <w:rPr>
          <w:caps/>
          <w:sz w:val="22"/>
        </w:rPr>
        <w:t>приложение</w:t>
      </w:r>
    </w:p>
    <w:p>
      <w:pPr>
        <w:pStyle w:val="Normal"/>
        <w:rPr>
          <w:caps/>
          <w:sz w:val="8"/>
        </w:rPr>
      </w:pPr>
      <w:r>
        <w:rPr>
          <w:caps/>
          <w:sz w:val="8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09"/>
        <w:gridCol w:w="708"/>
        <w:gridCol w:w="709"/>
        <w:gridCol w:w="709"/>
        <w:gridCol w:w="709"/>
        <w:gridCol w:w="708"/>
        <w:gridCol w:w="852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спалова Мар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56.4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базова 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8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.3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рова Юл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.5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стратова Валер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2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76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.27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всюк Татья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42.5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10"/>
        <w:gridCol w:w="2835"/>
        <w:gridCol w:w="1417"/>
        <w:gridCol w:w="284"/>
        <w:gridCol w:w="113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метание  копья  (0.6 кг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2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8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пчина Еле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.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ВВ Смирнов ВС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ентьева Еле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.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лев ВВ Махин Ю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берина Татья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.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ух АО Борисюк С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ых Анастас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6.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ВВ Смирнов ВС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атов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.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умова Ю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-396 ЦСФП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.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валев Л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онников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ОР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.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йдей Окс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.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В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aps/>
          <w:sz w:val="22"/>
        </w:rPr>
      </w:pPr>
      <w:r>
        <w:rPr>
          <w:caps/>
          <w:sz w:val="22"/>
        </w:rPr>
        <w:t>приложение</w:t>
      </w:r>
    </w:p>
    <w:p>
      <w:pPr>
        <w:pStyle w:val="Normal"/>
        <w:rPr>
          <w:caps/>
          <w:sz w:val="8"/>
        </w:rPr>
      </w:pPr>
      <w:r>
        <w:rPr>
          <w:caps/>
          <w:sz w:val="8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09"/>
        <w:gridCol w:w="708"/>
        <w:gridCol w:w="709"/>
        <w:gridCol w:w="709"/>
        <w:gridCol w:w="709"/>
        <w:gridCol w:w="708"/>
        <w:gridCol w:w="852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пчина Еле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.7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ентьева Еле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.6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берина Татья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.5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ых Анастас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.0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атова 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.3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умова Юл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.0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онникова Оль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.2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йдей Окса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4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2.5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5"/>
        <w:gridCol w:w="2880"/>
        <w:gridCol w:w="1961"/>
      </w:tblGrid>
      <w:tr>
        <w:trPr/>
        <w:tc>
          <w:tcPr>
            <w:tcW w:w="5275" w:type="dxa"/>
            <w:tcBorders/>
          </w:tcPr>
          <w:p>
            <w:pPr>
              <w:pStyle w:val="Normal1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4"/>
              </w:rPr>
              <w:t xml:space="preserve">ГЛАВНЫЙ  СУДЬЯ  СОРЕВНОВАНИЙ,                                                      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всесоюзной  категории</w:t>
            </w:r>
          </w:p>
        </w:tc>
        <w:tc>
          <w:tcPr>
            <w:tcW w:w="2880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в.а. савенко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3"/>
        <w:gridCol w:w="2874"/>
        <w:gridCol w:w="1963"/>
      </w:tblGrid>
      <w:tr>
        <w:trPr/>
        <w:tc>
          <w:tcPr>
            <w:tcW w:w="5283" w:type="dxa"/>
            <w:tcBorders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ГЛАВНЫЙ  СЕКРЕТАРЬ  СОРЕВНОВАНИЙ,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республиканской  категории</w:t>
            </w:r>
          </w:p>
        </w:tc>
        <w:tc>
          <w:tcPr>
            <w:tcW w:w="2874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М.в. пуч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10" w:gutter="0" w:header="284" w:top="567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36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6:05:00Z</dcterms:created>
  <dc:creator>SASHA</dc:creator>
  <dc:description/>
  <dc:language>en-US</dc:language>
  <cp:lastModifiedBy>SASHA</cp:lastModifiedBy>
  <dcterms:modified xsi:type="dcterms:W3CDTF">2004-02-01T07:58:00Z</dcterms:modified>
  <cp:revision>139</cp:revision>
  <dc:subject/>
  <dc:title>КОМИТЕТ   ПО  ФИЗИЧЕСКОЙ  КУЛЬТУРЕ  И  СПОРТУ   АДМИНИСТРАЦИИ   САНКТ-ПЕТЕРБУРГА</dc:title>
</cp:coreProperties>
</file>