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первенств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легкой  атлетик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реди  юниоров  (1985–1986 гг. р. 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>Санкт-Петербург,  Зимний  стадион</w:t>
      </w:r>
    </w:p>
    <w:p>
      <w:pPr>
        <w:pStyle w:val="Heading9"/>
        <w:jc w:val="left"/>
        <w:rPr/>
      </w:pPr>
      <w:r>
        <w:rPr/>
        <w:t>стадион "Петровский"                                                                   17–18  января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.я. кули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.а. савенко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учк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.н. быстро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.н. базул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прыжк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н. венедикт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ф.и. мороз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б.я. вязне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е.в. починска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первен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еди  юниоров  (1985–1986 гг. р. 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Санкт-Петербург,  Зимний  стадион, стадион "Петровский"                                             17–18 января 2004 г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ЗУЛЬТАТЫ  КОМАНДНОГО  ПЕРВЕНСТВА</w:t>
      </w:r>
    </w:p>
    <w:p>
      <w:pPr>
        <w:pStyle w:val="Normal"/>
        <w:rPr/>
      </w:pPr>
      <w:r>
        <w:rPr/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392"/>
        <w:gridCol w:w="935"/>
      </w:tblGrid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вска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очк.</w:t>
            </w:r>
          </w:p>
        </w:tc>
      </w:tr>
      <w:tr>
        <w:trPr>
          <w:trHeight w:val="460" w:hRule="exac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оч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880"/>
        <w:gridCol w:w="1961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всесоюзной  категории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а. савенк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874"/>
        <w:gridCol w:w="1963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874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.в. пуч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первен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еди  юниоров  (1985–1986 гг. р. 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Санкт-Петербург,  Зимний  стадион, стадион "Петровский"                                             17–18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ю   н   и   о   р   ы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851"/>
        <w:gridCol w:w="567"/>
        <w:gridCol w:w="709"/>
        <w:gridCol w:w="184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7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чук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пк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и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 Ди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икан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58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д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63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ц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86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86</w:t>
            </w:r>
            <w:r>
              <w:rPr>
                <w:b/>
                <w:sz w:val="20"/>
                <w:vertAlign w:val="subscript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ач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ы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5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4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ский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3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рофан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ус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ган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юшин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д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че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ць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ажевс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ын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88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/88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гонский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01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рсов ВВ 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ус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ач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ченко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па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89</w:t>
            </w:r>
            <w:r>
              <w:rPr>
                <w:b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.89</w:t>
            </w:r>
            <w:r>
              <w:rPr>
                <w:b/>
                <w:sz w:val="20"/>
                <w:vertAlign w:val="subscript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ьянов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А 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ц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ченко 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ин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щен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пкало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трофан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ский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малита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Тарушкин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юх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ы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юшин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нник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Горшко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коловы ИА ЕВ Горшкова О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овенко Дани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ц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юцкий С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фанасьев Бор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ижин Олег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фь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соцкий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ев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гал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роненко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к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е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ченко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омедов Нари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щенко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ьян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ченко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енко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юра Олес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и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па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а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ип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устал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ус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6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воростухин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7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7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чен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ифоро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58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ч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Серова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д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59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и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це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0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01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1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бич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бн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овенко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ны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р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3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4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коловы ИА Е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иж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:05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ленц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цкий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соцкий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он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к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6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ш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ивончик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га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роненко С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ак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:58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0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0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д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3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енко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:13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ич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али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бне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5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он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0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8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шко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1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орный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7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сева 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ак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5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вш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5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лобле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ифоро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ме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Э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н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а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ядище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ин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ць Н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701"/>
        <w:gridCol w:w="851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ак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2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але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:54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:02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овенко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7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ин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9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арихин Леони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14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ты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5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цма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3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5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8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цко АН 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ц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6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молов Ег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:02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фончик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1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сько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ыгин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хунов А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лласар Фед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ядище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1984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80"/>
        <w:gridCol w:w="780"/>
        <w:gridCol w:w="567"/>
        <w:gridCol w:w="708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иц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маск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Беленицкий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наре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и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гачев ВМ  Ди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ачев ВМ Димов Радух 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гал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стриков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2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01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В Агар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ни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06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ик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12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Сафроненко СИ 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12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дан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27.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ц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42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. ДЮСШ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ыг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инска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ць Н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/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ов С Семененок 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ье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мык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ич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тошкин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ла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/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бовецкий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тис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абен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шапк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гачев ВН Димов ВД Радух А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284"/>
        <w:gridCol w:w="28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енков Иль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яче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ыгин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ье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евич Серг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мыков Андр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ич Андр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тошкин Стани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лаков Дмит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бовецкий Ю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тисов Ив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абен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шапкин Анто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ее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Леони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б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ДЮСШ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ог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надеро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6"/>
        <w:gridCol w:w="566"/>
        <w:gridCol w:w="566"/>
        <w:gridCol w:w="566"/>
        <w:gridCol w:w="566"/>
        <w:gridCol w:w="566"/>
        <w:gridCol w:w="566"/>
        <w:gridCol w:w="567"/>
        <w:gridCol w:w="708"/>
        <w:gridCol w:w="283"/>
        <w:gridCol w:w="284"/>
      </w:tblGrid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тюченков Константи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5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35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еев Евген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-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Леонид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пенко Никола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огов Дмит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рем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сюлянис ВФ Починский М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арчук Ник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 Черепанов 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ин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ков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ов АА 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нц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нц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цев ВВ Ямпольский В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113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щенко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6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докимов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дулин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ае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9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ров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  (6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850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Юст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 Вита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чева 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 Серг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1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Ю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диска  (2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5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оградо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.5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молота  (6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1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етк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.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няков Анато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8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.7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етко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9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.2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дняков Анатол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.7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.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0.5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41.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копья  (0.8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чак Степ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чак Степ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3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 Ант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7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880"/>
        <w:gridCol w:w="1961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всесоюзной  категории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а. савенк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874"/>
        <w:gridCol w:w="1963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874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.в. пучко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первен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еди  юниоров  (1985–1986 гг. р. 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9"/>
        <w:jc w:val="left"/>
        <w:rPr>
          <w:sz w:val="22"/>
        </w:rPr>
      </w:pPr>
      <w:r>
        <w:rPr>
          <w:sz w:val="22"/>
        </w:rPr>
        <w:t>Санкт-Петербург,  Зимний  стадион, стадион "Петровский"                                             17–18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   е   в   у   ш   к   и</w:t>
      </w:r>
    </w:p>
    <w:p>
      <w:pPr>
        <w:pStyle w:val="Normal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1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визе Катр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енко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у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в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бок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ун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нина И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еенк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 П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0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851"/>
        <w:gridCol w:w="567"/>
        <w:gridCol w:w="709"/>
        <w:gridCol w:w="198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 Кулико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+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ил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сева И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рк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гер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туева О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от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ы ИА и ЕВ Пуць 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енко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авитый А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в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лов И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ук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.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ркун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еев А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ун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еенк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янина И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валова Мари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ч Лид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магин ГК Погонец С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пет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цицкая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0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ул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голе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+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+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овецкая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рова По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оти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ирк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Ме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:00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цицкая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л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6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коловы ИА ЕВ Ворохобко 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6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9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чер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туева ОЗ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фанова Н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норова По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сова А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4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+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уличева Ната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5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цкий С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м Крис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а Е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год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1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Ма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1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ине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3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е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люк Алис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4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6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7.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8.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ш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41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енко Тама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43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ьян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ыровская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фанова Н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ков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double"/>
              </w:rPr>
            </w:pPr>
            <w:r>
              <w:rPr>
                <w:b/>
                <w:bCs/>
                <w:caps/>
                <w:sz w:val="22"/>
                <w:u w:val="double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8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9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метч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2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филова ЕФ Трипутень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год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8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7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евич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8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умбеков ВХ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але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6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8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люк Алис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23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аб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29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ыревская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улкче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ове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инов А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итонова Викто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7.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ритонов СВ Артемов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метчин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:54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путень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мов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8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6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тыш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46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ы НА и В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47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1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7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425"/>
        <w:gridCol w:w="567"/>
        <w:gridCol w:w="1701"/>
        <w:gridCol w:w="815"/>
        <w:gridCol w:w="816"/>
        <w:gridCol w:w="567"/>
        <w:gridCol w:w="708"/>
        <w:gridCol w:w="212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ыл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5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буз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ольцов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вская Г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.4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.4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бок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брицкая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цова Евг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М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чий Людми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яр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ушин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кина Л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хобко ТА Михайлов А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2000 м  с/пр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9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2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мов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:37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 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рн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:14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ганова Евг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5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2126"/>
        <w:gridCol w:w="709"/>
        <w:gridCol w:w="567"/>
        <w:gridCol w:w="709"/>
        <w:gridCol w:w="240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нов ИВ 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а М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машук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лаган Л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Анжел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и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иновьева ВП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caps/>
          <w:sz w:val="22"/>
        </w:rPr>
      </w:pPr>
      <w:r>
        <w:rPr>
          <w:bCs/>
          <w:caps/>
          <w:sz w:val="22"/>
        </w:rPr>
        <w:t>приложение</w:t>
      </w:r>
    </w:p>
    <w:p>
      <w:pPr>
        <w:pStyle w:val="Normal"/>
        <w:rPr>
          <w:bCs/>
          <w:caps/>
          <w:sz w:val="12"/>
        </w:rPr>
      </w:pPr>
      <w:r>
        <w:rPr>
          <w:bCs/>
          <w:caps/>
          <w:sz w:val="12"/>
        </w:rPr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ева Ир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рыкина Ксен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яшина Ю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Анжел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машук Светла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9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3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нцинский НА Матвеев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сеева Любов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ко Ирм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 Костюкова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ова Вале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 А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67"/>
        <w:gridCol w:w="283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яшова Александр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сеева Любовь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шинская Ал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 и С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ух АИ Димов ВД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еев А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.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 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ян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инова СЕ Серова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шевко П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трак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кале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ко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2"/>
        </w:rPr>
      </w:pPr>
      <w:r>
        <w:rPr>
          <w:sz w:val="22"/>
        </w:rPr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о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к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ева Ма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ян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трак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+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ак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кале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ко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форова ВИ Полухина З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.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няк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 АА Большаков В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пат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я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кум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ячихин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ак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6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17.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567"/>
        <w:gridCol w:w="709"/>
        <w:gridCol w:w="283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Димов В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709"/>
        <w:gridCol w:w="708"/>
        <w:gridCol w:w="709"/>
        <w:gridCol w:w="142"/>
        <w:gridCol w:w="567"/>
        <w:gridCol w:w="709"/>
        <w:gridCol w:w="708"/>
        <w:gridCol w:w="851"/>
        <w:gridCol w:w="142"/>
        <w:gridCol w:w="1275"/>
        <w:gridCol w:w="284"/>
        <w:gridCol w:w="1134"/>
      </w:tblGrid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96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мут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83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.83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gridSpan w:val="5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диска  (1.0 кг)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510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ц не заявлял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молота  (4.0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1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+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з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зов О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веева ЗП Баландин Ю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ратова Вале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ы ЕВ и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дин Ю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алова М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.4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баз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3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ов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5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ратова Вале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6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2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2.5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метание  копья  (0.6 кг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12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нтье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/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 ВВ Махин Ю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берин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О Борисюк 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х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В Смирнов В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нник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ОР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  <w:t>приложение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852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нтьева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.6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берина Тат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5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х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онник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880"/>
        <w:gridCol w:w="1961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всесоюзной  категории</w:t>
            </w:r>
          </w:p>
        </w:tc>
        <w:tc>
          <w:tcPr>
            <w:tcW w:w="288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а. савенко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874"/>
        <w:gridCol w:w="1963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874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М.в. пуч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26:00Z</dcterms:created>
  <dc:creator>SASHA</dc:creator>
  <dc:description/>
  <dc:language>en-US</dc:language>
  <cp:lastModifiedBy>SASHA</cp:lastModifiedBy>
  <dcterms:modified xsi:type="dcterms:W3CDTF">2004-02-01T08:00:00Z</dcterms:modified>
  <cp:revision>83</cp:revision>
  <dc:subject/>
  <dc:title>КОМИТЕТ   ПО  ФИЗИЧЕСКОЙ  КУЛЬТУРЕ  И  СПОРТУ   АДМИНИСТРАЦИИ   САНКТ-ПЕТЕРБУРГА</dc:title>
</cp:coreProperties>
</file>